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s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február 13-án (szerda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Tájékoztató a két ülés közötti fontosabb események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eszámoló a lejárt határidejű testületi határozatok végrehajtásáról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Tótkomlós Város Önkormányzat 2013. évi költségvetésének megtárgyalása, a 2013. évi költségvetési rendelet megalkotása</w:t>
      </w:r>
    </w:p>
    <w:p>
      <w:pPr>
        <w:pStyle w:val="Listaszerbekezds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ótkomlós Város Önkormányzat adósságot keletkeztető ügyleteiből eredő fizetési kötelezettségeinek megállapít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2012. évi költségvetési rendelet módosít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XX. századi önkényuralmi rendszerekhez köthető közterület-elnevezések megváltoztat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jánlatkérés a DAOP-4.1.3/B-11-2012-0007 azonosítószámú „A tótkomlósi bölcsőde fejlesztése és férőhelybővítése” elnevezésű pályázat vonatkozásában a közbeszerzési szakértői feladatok ellátásár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jánlatkérés a DAOP-4.1.3/B-11-2012-0007 azonosítószámú „A tótkomlósi bölcsőde fejlesztése és férőhelybővítése” elnevezésű pályázat vonatkozásában a műszaki ellenőri feladatok ellátásár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Ajánlatkérés a DAOP-4.1.3/B-11-2012-0007 azonosítószámú „A tótkomlósi bölcsőde fejlesztése és férőhelybővítése” elnevezésű pályázat vonatkozásában a nyilvánossági feladatok ellátásár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nergetikai korszerűsítésről hozott döntés módosítása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/>
      </w:pPr>
      <w:r>
        <w:rPr>
          <w:u w:val="single"/>
        </w:rPr>
        <w:t>Testületi ülésre állandó meghívottak</w:t>
      </w:r>
      <w:r>
        <w:rPr/>
        <w:t xml:space="preserve"> a képviselő-testület tagjai, nemzetiségi önkormányzatok elnökei, országgyűlési képviselők, jegyző, aljegyző, osztályvezetők, intézményvezetők, bizottságok nem képviselő tagjai, sajtó képviselői, helyi rendőrőrsparancsno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Városfejlesztési és Pénzügyi Bizottság ülésének időpontja: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 xml:space="preserve">  </w:t>
        <w:tab/>
        <w:tab/>
        <w:tab/>
        <w:tab/>
        <w:tab/>
        <w:t xml:space="preserve"> 2013. február 11. (hétfő) 15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Szociális Bizottság ülésének időpontja: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2013. február 12. (kedd) 14,00 h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>Az Oktatási és Kulturális Bizottság ülés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13. február 12. (kedd) 15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február 08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47:00Z</dcterms:created>
  <dc:creator>Polgármesteri Hivatal</dc:creator>
  <dc:description/>
  <cp:keywords/>
  <dc:language>en-US</dc:language>
  <cp:lastModifiedBy>Ildikó</cp:lastModifiedBy>
  <cp:lastPrinted>2013-02-08T11:00:00Z</cp:lastPrinted>
  <dcterms:modified xsi:type="dcterms:W3CDTF">2013-02-08T10:09:00Z</dcterms:modified>
  <cp:revision>14</cp:revision>
  <dc:subject/>
  <dc:title>Tótkomlós Város Polgármesterétől</dc:title>
</cp:coreProperties>
</file>