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ÖNKORMÁNYZATI INTÉZMÉNYEK LÉTSZÁMADATAI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3. év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38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munkaidős létszámban kifejezve)</w:t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2895"/>
        <w:gridCol w:w="1249"/>
        <w:gridCol w:w="1193"/>
      </w:tblGrid>
      <w:tr>
        <w:trPr>
          <w:trHeight w:val="739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Intézmény, szakfelada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oszt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2. évi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ódosított létszám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3. évi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v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kó J. Ált. Isk. és Gimn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talános Iskol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agógus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vezet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kolatitkár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odai dolgoz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foglalkoztatott rövid i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názium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dagógus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közi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ógu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lovák Két Tanítási Nyelvű Ált. Isk. és Óvod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kol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ógu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dégtaná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közfoglalkoztatott hosszú i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Óvod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óvónő         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jka 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Alapfokú Művészetoktatási Intézmény 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edagógus   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1,9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velődési Közpon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épművelő   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hasznú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nyvtár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táros  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foglalkoztatott hosszú i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mesteri Hivatal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gármeste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olgármester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ztisztviselő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ztisztviselő tartós táppénze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zalkalmazott-gk. vezető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atot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br/>
              <w:t>Intézmény, szakfelada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oszt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2. évi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ódosított létszám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3. évi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v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zhasznú foglalkoztatás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közfoglalkoztatott rövid i.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közfoglalkoztatott hosszú i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gyéb közfoglalkoztatás (start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4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7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áziorvosi szolgála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alkalmazott ápol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ciális Szolgált.Közp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ézményvezet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dőnők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dő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saládsegítő szolgála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ociális munk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karító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yagondnoki szolgála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yagondnok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ősek Klubj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ciális étkeztetés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ázi segítségnyújtás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ősek Ház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ölcsőde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ondozónő   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kácsn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közfoglalkozt. hosszú i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en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47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ási díjasok</w:t>
      </w:r>
    </w:p>
    <w:p>
      <w:pPr>
        <w:pStyle w:val="Normal"/>
        <w:tabs>
          <w:tab w:val="clear" w:pos="708"/>
          <w:tab w:val="right" w:pos="140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munkaidős létszámban kifejezve)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632"/>
        <w:gridCol w:w="1532"/>
        <w:gridCol w:w="1502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ézmény, szakfelad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osztá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2. é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ódosított létszá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3. évi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v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>
          <w:trHeight w:val="21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ovák Nemzetiségi Önkormányz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ációs feladat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mhivata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noki feladat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i munká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 idejé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 idején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rít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ovák Két Tanítási Nyelvű Általános Iskola és Óvod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raadó pedagógus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tánccsoport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dalkör vezet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ei kísér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i táborvezető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zenekar vezet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Ház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álhigiénés assziszte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ámlát adó megbízási díjasok</w:t>
      </w:r>
    </w:p>
    <w:p>
      <w:pPr>
        <w:pStyle w:val="Normal"/>
        <w:tabs>
          <w:tab w:val="clear" w:pos="708"/>
          <w:tab w:val="right" w:pos="1386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(s munkaidős létszámban kifejezve)</w:t>
        <w:tab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644"/>
        <w:gridCol w:w="1793"/>
        <w:gridCol w:w="1793"/>
      </w:tblGrid>
      <w:tr>
        <w:trPr>
          <w:trHeight w:val="1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tézmény, szakfelada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osztá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2. é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ódosított létszá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3. évi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v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édi munkadí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Szolgáltató Közpon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zichológiai tanácsad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tanácsad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Há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orvo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zenekar vezet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ölcsőde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 egészségüg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/>
    </w:pPr>
    <w:r>
      <w:rPr>
        <w:sz w:val="24"/>
        <w:szCs w:val="24"/>
      </w:rPr>
      <w:t>1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29:00Z</dcterms:created>
  <dc:creator>Karászi Mariann</dc:creator>
  <dc:description/>
  <cp:keywords/>
  <dc:language>en-US</dc:language>
  <cp:lastModifiedBy>MS-USER</cp:lastModifiedBy>
  <cp:lastPrinted>2013-02-07T08:48:00Z</cp:lastPrinted>
  <dcterms:modified xsi:type="dcterms:W3CDTF">2013-02-07T12:20:00Z</dcterms:modified>
  <cp:revision>9</cp:revision>
  <dc:subject/>
  <dc:title>14</dc:title>
</cp:coreProperties>
</file>