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ÓTKOMLÓS VÁROSI ÖNKORMÁNYZA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2. ÉV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KÖLTSÉGVETÉS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drawing>
          <wp:inline distT="0" distB="0" distL="0" distR="0">
            <wp:extent cx="84582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/2013.(__.__.) önkormányzati rendelet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ARTALO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Szöveges előterjesztés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012. évi költségvetési rendelet tervez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melléklet</w:t>
        <w:tab/>
        <w:tab/>
        <w:t>Önkormányzati mérleg – Bevétel, kiadás</w:t>
      </w:r>
    </w:p>
    <w:p>
      <w:pPr>
        <w:pStyle w:val="Normal"/>
        <w:ind w:left="2124" w:hanging="212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/A melléklet</w:t>
        <w:tab/>
        <w:t>Bevételek  és kiadások Önkormányzati és költségvetési szervenkénti megbontása intézményenként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melléklet</w:t>
        <w:tab/>
        <w:tab/>
        <w:t>Bevételek részletezése intézményenként, címenként, szakfeladatonként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melléklet</w:t>
        <w:tab/>
        <w:tab/>
        <w:t xml:space="preserve">Helyi önkormányzatok általános működésének és ágazati feladatainak támogatása  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melléklet</w:t>
        <w:tab/>
        <w:tab/>
        <w:t>Kiadások részletezése intézményenként, címenként, szakfeladatonké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melléklet</w:t>
        <w:tab/>
        <w:tab/>
        <w:t>Pénzeszköz átadás, egyéb támogatás; Támogatásértékű kiadá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Ellátottak jutt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melléklet</w:t>
        <w:tab/>
        <w:tab/>
        <w:t>Civil szervezetek támogatása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melléklet</w:t>
        <w:tab/>
        <w:tab/>
        <w:t>Felhalmozási bevételek, kiadá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melléklet</w:t>
        <w:tab/>
        <w:tab/>
        <w:t>Társadalmi és szociálpolitikai juttatás részletezése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melléklet</w:t>
        <w:tab/>
        <w:tab/>
        <w:t xml:space="preserve">Tótkomlós és térsége állati hulladék-kezelési Önkormányzati Társulás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bevételei és kiad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melléklet</w:t>
        <w:tab/>
        <w:tab/>
        <w:t>Több éves elkötelezettségek</w:t>
      </w:r>
    </w:p>
    <w:p>
      <w:pPr>
        <w:pStyle w:val="Normal"/>
        <w:rPr/>
      </w:pPr>
      <w:r>
        <w:rPr>
          <w:sz w:val="22"/>
          <w:szCs w:val="22"/>
        </w:rPr>
        <w:t xml:space="preserve">11. melléklet </w:t>
        <w:tab/>
        <w:tab/>
        <w:t xml:space="preserve">Önkormányzati intézmények finanszírozása </w:t>
      </w:r>
    </w:p>
    <w:p>
      <w:pPr>
        <w:pStyle w:val="Normal"/>
        <w:rPr/>
      </w:pPr>
      <w:r>
        <w:rPr>
          <w:sz w:val="22"/>
          <w:szCs w:val="22"/>
        </w:rPr>
        <w:t>12. melléklet</w:t>
        <w:tab/>
        <w:tab/>
        <w:t>Önkormányzati intézmények létszám adat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melléklet</w:t>
        <w:tab/>
        <w:tab/>
        <w:t>Európai Uniós támogatással megvalósuló projektek bevételei-kiad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melléklet</w:t>
        <w:tab/>
        <w:tab/>
        <w:t>Működési és fejlesztési célú bevételek és kiadások (2011;2012;2013)</w:t>
      </w:r>
    </w:p>
    <w:p>
      <w:pPr>
        <w:pStyle w:val="Normal"/>
        <w:rPr/>
      </w:pPr>
      <w:r>
        <w:rPr>
          <w:sz w:val="22"/>
          <w:szCs w:val="22"/>
        </w:rPr>
        <w:t>15. melléklet</w:t>
        <w:tab/>
        <w:tab/>
        <w:t>Előirányzat-felhasználási ütemter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melléklet</w:t>
        <w:tab/>
        <w:tab/>
        <w:t>Tótkomlós Város Önkormányzat likviditási terve</w:t>
      </w:r>
    </w:p>
    <w:p>
      <w:pPr>
        <w:pStyle w:val="Normal"/>
        <w:ind w:left="2124" w:hanging="2124"/>
        <w:rPr>
          <w:sz w:val="22"/>
          <w:szCs w:val="22"/>
        </w:rPr>
      </w:pPr>
      <w:r>
        <w:rPr>
          <w:sz w:val="22"/>
          <w:szCs w:val="22"/>
        </w:rPr>
        <w:t>17. melléklet</w:t>
        <w:tab/>
        <w:t>Tótkomlós Város Önkormányzat adósságot keletkeztető ügyletekből és kezességvállalásokból fennálló kötelezettségei</w:t>
      </w:r>
    </w:p>
    <w:p>
      <w:pPr>
        <w:pStyle w:val="Normal"/>
        <w:ind w:left="2124" w:hanging="2124"/>
        <w:rPr>
          <w:sz w:val="22"/>
          <w:szCs w:val="22"/>
        </w:rPr>
      </w:pPr>
      <w:r>
        <w:rPr>
          <w:sz w:val="22"/>
          <w:szCs w:val="22"/>
        </w:rPr>
        <w:t>18. melléklet</w:t>
        <w:tab/>
        <w:t>Tótkomlós Város Önkormányzat saját bevételeinek részletezése az adósságot keletkeztető ügyletből származó tárgyévi fizetési kötelezettség megállapításához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.   tájékoztató tábla   </w:t>
        <w:tab/>
        <w:t>Bevételek főkönyvi számok szerinti részletezése</w:t>
      </w:r>
    </w:p>
    <w:p>
      <w:pPr>
        <w:pStyle w:val="Normal"/>
        <w:rPr/>
      </w:pPr>
      <w:r>
        <w:rPr>
          <w:sz w:val="22"/>
          <w:szCs w:val="22"/>
        </w:rPr>
        <w:t>II.  tájékoztató tábla</w:t>
        <w:tab/>
        <w:t>Működési kiadások főkönyvi számok szerinti részlete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102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06:00Z</dcterms:created>
  <dc:creator>POLGÁRMESTERI HIVATAL</dc:creator>
  <dc:description/>
  <cp:keywords/>
  <dc:language>en-US</dc:language>
  <cp:lastModifiedBy>MS-USER</cp:lastModifiedBy>
  <cp:lastPrinted>2013-02-08T08:29:00Z</cp:lastPrinted>
  <dcterms:modified xsi:type="dcterms:W3CDTF">2013-02-08T07:29:00Z</dcterms:modified>
  <cp:revision>6</cp:revision>
  <dc:subject/>
  <dc:title>TÓTKOMLÓS VÁROSI ÖNKORMÁNYZAT</dc:title>
</cp:coreProperties>
</file>