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III-2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március 27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u w:val="single"/>
        </w:rPr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Ifjúsági szálláshely kialakítása a Karasz János Sporttelepen” elnevezésű pályázat vonatkozásában az eszközbeszerzésre érkezett ajánlatok elbírálása</w:t>
      </w:r>
    </w:p>
    <w:p>
      <w:pPr>
        <w:pStyle w:val="Heading1"/>
        <w:widowControl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e az „Ifjúsági szálláshely kialakítá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Karasz János Sporttelepen” elnevezésű pályázat kapcs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1254762333 iratazonosító számú </w:t>
      </w:r>
      <w:r>
        <w:rPr>
          <w:i/>
          <w:sz w:val="24"/>
          <w:szCs w:val="24"/>
        </w:rPr>
        <w:t>támogatási határozat szerinti eszközlistában szereplő eszközök</w:t>
      </w:r>
      <w:r>
        <w:rPr>
          <w:sz w:val="24"/>
          <w:szCs w:val="24"/>
        </w:rPr>
        <w:t xml:space="preserve"> beszerzésre beérkezett árajánlatokat a 32/2013. (III.05) kt. határozata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 üzleti célú közösségi, szabadidős szálláshely-szolgáltatásról szóló 173/2003. (X. 28.) Korm. rendelet 2. számú mellékletének II. bekezdésében meghatározott „B” kategóriájú gyermek- és ifjúsági tábor szolgáltatásaira és eszközminimumára vonatkozó követelményeknek való megfelelés érdekében beszerzendő, a 1254762333 iratazonosító számú </w:t>
      </w:r>
      <w:r>
        <w:rPr>
          <w:i/>
          <w:sz w:val="24"/>
          <w:szCs w:val="24"/>
        </w:rPr>
        <w:t>támogatási határozatban nem szereplő eszközök</w:t>
      </w:r>
      <w:r>
        <w:rPr>
          <w:sz w:val="24"/>
          <w:szCs w:val="24"/>
        </w:rPr>
        <w:t xml:space="preserve"> beszerzésére beérkezett árajánlatokat a 33/2013. (III.05) kt. határozata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lmében nem fogadta el és új ajánlatkérési eljárás lefolytatásáról határoz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indkét esetben az alábbi társaságok részére rendelte el az új ajánlatkérések kiküldését:</w:t>
      </w:r>
    </w:p>
    <w:p>
      <w:pPr>
        <w:pStyle w:val="Normal"/>
        <w:numPr>
          <w:ilvl w:val="0"/>
          <w:numId w:val="3"/>
        </w:numPr>
        <w:ind w:left="2136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Alex Fémbútor Kft. 2072 Zsámbék, Magyar utca 21-23. </w:t>
      </w:r>
    </w:p>
    <w:p>
      <w:pPr>
        <w:pStyle w:val="Normal"/>
        <w:numPr>
          <w:ilvl w:val="0"/>
          <w:numId w:val="3"/>
        </w:numPr>
        <w:ind w:left="2136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Balázs Diák Kft. 1043 Budapest, Csányi László utca 34.</w:t>
      </w:r>
    </w:p>
    <w:p>
      <w:pPr>
        <w:pStyle w:val="Listaszerbekezds"/>
        <w:numPr>
          <w:ilvl w:val="0"/>
          <w:numId w:val="3"/>
        </w:numPr>
        <w:ind w:left="2136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Dobos Bútor Kft. 6000 Kecskemét, Korhánközi utca. 10.</w:t>
      </w:r>
    </w:p>
    <w:p>
      <w:pPr>
        <w:pStyle w:val="Normal"/>
        <w:numPr>
          <w:ilvl w:val="0"/>
          <w:numId w:val="3"/>
        </w:numPr>
        <w:ind w:left="2136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Smart Info Kft. 2142 Nagytarcsa, Bartók Béla utca 2/A.,  A/3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jánlatkérési felhívásokat a fenti társaságok részére a műszaki osztály a döntést követően haladéktalanul kiküldte. Az ajánlattételi határidő: 2013. március 21. 16,00 ó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érkezett ajánlatokat, azok tartalmát és a Bíráló Bizottsági döntést a Képviselő-testület ülésén ismertetjü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jékoztatom a Tisztelt Képviselő-testületet, hogy a projekt keretében az eszközbeszerzésre rendelkezésre álló összeg: nettó: 2.877.083Ft+Áfa (27%), azaz bruttó 3.653.896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érem, hogy a Képviselő-testület az előterjesztést vitassa meg és hozza meg döntései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/A. 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137/2008. (X.18.) FVM rendelet alapján támogatást nyert „Ifjúsági szálláshely kialakítása a Karasz János Sporttelepen” elnevezésű pályázat kapcsán a 1254762333 iratazonosító számú támogatási határozat szerinti eszközlistában szereplő eszközök beszerzésére tett ajánlatok közül a ……………………………. (név) nettó …………Ft + ÁFA, azaz bruttó ………….. Ft összegű ajánlatát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z eszközbeszerzés költségét a 2013. évi költségvetésébe a – pályázaton belül - betervezte. Továbbá felhatalmazza a polgármestert a szükséges intézkedések megtételére és a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 ajánlattevők kiértesítésére és a szerződés aláírására: 2013. áprili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B. 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 a 137/2008. (X.18.) FVM rendelet alapján támogatást nyert „Ifjúsági szálláshely kialakítása a Karasz János Sporttelepen” elnevezésű pályázat kapcsán a 1254762333 iratazonosító számú támogatási határozat szerinti eszközlistában szereplő eszközök beszerzésre beérkezett árajánlatokat nem fogadja el. Felhatalmazza a műszaki osztályt új ajánlatkérések kiküldésére az alábbi társaságok részé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az ajánlatkérések kiküldésére: 2013. április 2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/A. HATÁROZATI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137/2008. (X.18.) FVM rendelet alapján támogatást nyert „Ifjúsági szálláshely kialakítása a Karasz János Sporttelepen” elnevezésű pályázat kapcsán a nem üzleti célú közösségi, szabadidős szálláshely-szolgáltatásról szóló 173/2003. (X. 28.) Korm. rendelet 2. számú mellékletének II. bekezdésében meghatározott „B” kategóriájú gyermek- és ifjúsági tábor szolgáltatásaira és eszközminimumára vonatkozó követelményeknek való megfelelés érdekében beszerzendő, a 1254762333 iratazonosító számú támogatási határozatban nem szereplő eszközök beszerzésére tett ajánlatok közül a ……………………………. (név) nettó …………Ft + ÁFA, azaz bruttó ………….. Ft összegű ajánlatát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z eszközbeszerzés költségeinek fedezetét a 2013. évi költségvetésében az általános tartalék terhére biztosítja. Továbbá felhatalmazza a polgármestert a szükséges intézkedések megtételére és a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 ajánlattevők kiértesítésére és a szerződés aláírására: 2013. áprili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/B. 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 a 137/2008. (X.18.) FVM rendelet alapján támogatást nyert „Ifjúsági szálláshely kialakítása a Karasz János Sporttelepen” elnevezésű pályázat kapcsán a nem üzleti célú közösségi, szabadidős szálláshely-szolgáltatásról szóló 173/2003. (X. 28.) Korm. rendelet 2. számú mellékletének II. bekezdésében meghatározott „B” kategóriájú gyermek- és ifjúsági tábor szolgáltatásaira és eszközminimumára vonatkozó követelményeknek való megfelelés érdekében beszerzendő, a 1254762333 iratazonosító számú támogatási határozatban nem szereplő eszközök beszerzésére beérkezett árajánlatokat nem fogadja el Felhatalmazza a műszaki osztályt új ajánlatkérések kiküldésére az alábbi társaságok részé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jánlatkérések kiküldésére: 2013. áprili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ótkomlós, 2013. március 20.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aray Rita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ellenőrizte: Kvasznovszyné Szilasi-Horváth Krisztina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-Times-Roman;Times New Roman" w:hAnsi="H-Times-Roman;Times New Roman" w:cs="H-Times-Roman;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Felsorols">
    <w:name w:val="Felsorolás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M36">
    <w:name w:val="CM36"/>
    <w:basedOn w:val="Normal"/>
    <w:next w:val="Normal"/>
    <w:qFormat/>
    <w:pPr>
      <w:widowControl w:val="false"/>
      <w:overflowPunct w:val="true"/>
      <w:spacing w:before="0" w:after="280"/>
      <w:textAlignment w:val="auto"/>
    </w:pPr>
    <w:rPr>
      <w:rFonts w:ascii="Book Antiqua" w:hAnsi="Book Antiqua" w:cs="Book Antiqua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45:00Z</dcterms:created>
  <dc:creator>Műszaki Oszt.</dc:creator>
  <dc:description/>
  <dc:language>en-US</dc:language>
  <cp:lastModifiedBy>Ildikó</cp:lastModifiedBy>
  <cp:lastPrinted>2013-03-21T09:38:00Z</cp:lastPrinted>
  <dcterms:modified xsi:type="dcterms:W3CDTF">2013-03-21T08:45:00Z</dcterms:modified>
  <cp:revision>2</cp:revision>
  <dc:subject/>
  <dc:title>Döntéshozatal: egyszerű többség</dc:title>
</cp:coreProperties>
</file>