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ÖNKORMÁNYZATI INTÉZMÉNYEK LÉTSZÁMADATAI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012. év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13860" w:leader="none"/>
        </w:tabs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tabs>
          <w:tab w:val="clear" w:pos="708"/>
          <w:tab w:val="right" w:pos="13860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  <w:tab/>
        <w:t>munkaidős létszámban kifejezve)</w:t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7"/>
        <w:gridCol w:w="2480"/>
        <w:gridCol w:w="1352"/>
        <w:gridCol w:w="1352"/>
      </w:tblGrid>
      <w:tr>
        <w:trPr/>
        <w:tc>
          <w:tcPr>
            <w:tcW w:w="3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Intézmény, szakfeladat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Beosztás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2012. évi </w:t>
            </w:r>
          </w:p>
          <w:p>
            <w:pPr>
              <w:pStyle w:val="Normal"/>
              <w:ind w:hanging="2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terv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2012. évi </w:t>
            </w:r>
          </w:p>
          <w:p>
            <w:pPr>
              <w:pStyle w:val="Normal"/>
              <w:ind w:hanging="2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tény</w:t>
            </w:r>
          </w:p>
        </w:tc>
      </w:tr>
      <w:tr>
        <w:trPr/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ankó J. Ált. Isk. és Gimn.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Általános Iskola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edagógus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zdaságvezető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skolatitkár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rodai dolgozó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karítónő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</w:tr>
      <w:tr>
        <w:trPr/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rbantartó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habilitációs foglalkozt.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5</w:t>
            </w:r>
          </w:p>
        </w:tc>
      </w:tr>
      <w:tr>
        <w:trPr/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zfoglalkoztatott rövid i.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mnázium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edagógus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</w:tr>
      <w:tr>
        <w:trPr/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pközi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dagógus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</w:tr>
      <w:tr>
        <w:trPr/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zlovák Két Tanítási Nyelvű Ált. Isk. és Óvoda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kola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dagógus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87</w:t>
            </w:r>
          </w:p>
        </w:tc>
      </w:tr>
      <w:tr>
        <w:trPr/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ndégtanár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minisztrátor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rbantartó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5</w:t>
            </w:r>
          </w:p>
        </w:tc>
      </w:tr>
      <w:tr>
        <w:trPr/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karító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közfoglalkoztatott rövid i.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Óvoda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óvónő            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ajka    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minisztrátor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5</w:t>
            </w:r>
          </w:p>
        </w:tc>
      </w:tr>
      <w:tr>
        <w:trPr/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habilitációs foglalkozt.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8</w:t>
            </w:r>
          </w:p>
        </w:tc>
      </w:tr>
      <w:tr>
        <w:trPr/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rbantartó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</w:t>
            </w:r>
          </w:p>
        </w:tc>
      </w:tr>
      <w:tr>
        <w:trPr/>
        <w:tc>
          <w:tcPr>
            <w:tcW w:w="3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</w:rPr>
              <w:t xml:space="preserve">Alapfokú Művészetoktatási Intézmény 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 xml:space="preserve">pedagógus      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0"/>
              <w:jc w:val="center"/>
              <w:rPr>
                <w:sz w:val="22"/>
              </w:rPr>
            </w:pPr>
            <w:r>
              <w:rPr>
                <w:sz w:val="22"/>
              </w:rPr>
              <w:t>11,9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0"/>
              <w:jc w:val="center"/>
              <w:rPr>
                <w:sz w:val="22"/>
              </w:rPr>
            </w:pPr>
            <w:r>
              <w:rPr>
                <w:sz w:val="22"/>
              </w:rPr>
              <w:t>11,95</w:t>
            </w:r>
          </w:p>
        </w:tc>
      </w:tr>
      <w:tr>
        <w:trPr/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adminisztrátor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takarító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űvelődési Központ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épművelő      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>
          <w:trHeight w:val="284" w:hRule="exact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karító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özfoglalkozt. hosszú i.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</w:t>
            </w:r>
          </w:p>
        </w:tc>
      </w:tr>
      <w:tr>
        <w:trPr/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highlight w:val="red"/>
              </w:rPr>
            </w:pPr>
            <w:r>
              <w:rPr>
                <w:b/>
                <w:color w:val="000000"/>
                <w:sz w:val="22"/>
                <w:highlight w:val="red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zfoglalkoztatott rövid i.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</w:tr>
      <w:tr>
        <w:trPr/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highlight w:val="red"/>
              </w:rPr>
            </w:pPr>
            <w:r>
              <w:rPr>
                <w:b/>
                <w:color w:val="000000"/>
                <w:sz w:val="22"/>
                <w:highlight w:val="red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zhasznú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6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önyvtár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önyvtáros     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lgármesteri Hivatal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gármester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polgármester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öztisztviselő  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özalkalmazott-gk. vezető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162" w:hRule="atLeast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habilitációs foglalkozt.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</w:t>
            </w:r>
          </w:p>
        </w:tc>
      </w:tr>
      <w:tr>
        <w:trPr/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özhasznú foglalkoztatás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sz w:val="22"/>
              </w:rPr>
              <w:t xml:space="preserve">közfoglalkoztatott rövid i.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sz w:val="22"/>
              </w:rPr>
              <w:t>közfoglalkozt. hosszú i.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,9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45</w:t>
            </w:r>
          </w:p>
        </w:tc>
      </w:tr>
      <w:tr>
        <w:trPr/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gyéb közfoglalkoztatás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8,42</w:t>
            </w:r>
          </w:p>
        </w:tc>
      </w:tr>
      <w:tr>
        <w:trPr/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áziorvosi szolgálat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zalkalmazott ápoló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7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Intézmény, szakfeladat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Beosztás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2012. évi </w:t>
            </w:r>
          </w:p>
          <w:p>
            <w:pPr>
              <w:pStyle w:val="Normal"/>
              <w:ind w:hanging="2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terv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2012. évi </w:t>
            </w:r>
          </w:p>
          <w:p>
            <w:pPr>
              <w:pStyle w:val="Normal"/>
              <w:ind w:hanging="2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tény</w:t>
            </w:r>
          </w:p>
        </w:tc>
      </w:tr>
      <w:tr>
        <w:trPr/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édőnők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dőnő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karító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Családsegítő szolgálat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ociális munkás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3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3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minisztráto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5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akarító   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9</w:t>
            </w:r>
          </w:p>
        </w:tc>
      </w:tr>
      <w:tr>
        <w:trPr/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rehabilitációs foglalkozt.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9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9</w:t>
            </w:r>
          </w:p>
        </w:tc>
      </w:tr>
      <w:tr>
        <w:trPr/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nyagondnoki szolgálat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nyagondnok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dősek Klubja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ondozónő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karító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6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6</w:t>
            </w:r>
          </w:p>
        </w:tc>
      </w:tr>
      <w:tr>
        <w:trPr/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habilitációs foglalkozt.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6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6</w:t>
            </w:r>
          </w:p>
        </w:tc>
      </w:tr>
      <w:tr>
        <w:trPr/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zociális étkeztetés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ondozónő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ázi segítségnyújtás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ondozónő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8</w:t>
            </w:r>
          </w:p>
        </w:tc>
      </w:tr>
      <w:tr>
        <w:trPr/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dősek Háza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ondozónő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karító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ölcsőde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ondozónő      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4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42</w:t>
            </w:r>
          </w:p>
        </w:tc>
      </w:tr>
      <w:tr>
        <w:trPr/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akácsnő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karító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rbantartó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közfoglalkoztatott rövid i.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Összesen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6,1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2,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gbízási díjasok</w:t>
      </w:r>
    </w:p>
    <w:p>
      <w:pPr>
        <w:pStyle w:val="Normal"/>
        <w:tabs>
          <w:tab w:val="clear" w:pos="708"/>
          <w:tab w:val="right" w:pos="14040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  <w:tab/>
        <w:t>munkaidős létszámban kifejezve)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2811"/>
        <w:gridCol w:w="1501"/>
        <w:gridCol w:w="1389"/>
      </w:tblGrid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tézmény, szakfeladat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eosztá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2012. évi terv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2012. évi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tény</w:t>
            </w:r>
          </w:p>
        </w:tc>
      </w:tr>
      <w:tr>
        <w:trPr>
          <w:trHeight w:val="217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lovák Nemzetiségi Önkormányzat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ztrációs feladatok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ncs meghat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ncs meghat.</w:t>
            </w:r>
          </w:p>
        </w:tc>
      </w:tr>
      <w:tr>
        <w:trPr>
          <w:trHeight w:val="217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ámhivatal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ndnoki feladatok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ncs meghat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ncs meghat.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úzeum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úzeumi munkák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átogatás idejé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átogatás idején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arít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ükség szerint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ükség szerint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lovák Két Tanítási Nyelvű Általános Iskola és Óvoda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raadó pedagógusok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velődési Központ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ptánccsoport vez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pdalkör vezető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nei kíséret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zámlát adó megbízási díjasok</w:t>
      </w:r>
    </w:p>
    <w:p>
      <w:pPr>
        <w:pStyle w:val="Normal"/>
        <w:tabs>
          <w:tab w:val="clear" w:pos="708"/>
          <w:tab w:val="right" w:pos="13860" w:leader="none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  <w:tab/>
        <w:t>(s munkaidős létszámban kifejezve)</w:t>
        <w:tab/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2401"/>
        <w:gridCol w:w="1564"/>
        <w:gridCol w:w="1501"/>
      </w:tblGrid>
      <w:tr>
        <w:trPr>
          <w:trHeight w:val="10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Intézmény, szakfeladat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Beosztás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2012. évi terv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012. évi tény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i Hivatal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gyvédi munkadíj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ncs meghat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ncs meghat.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ősek Háza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áziorvos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velődési Központ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ermekzenekar vezető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ölcsőde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vos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kola egészségügy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vos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ncs meghat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ncs meghat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709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12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  <w:u w:val="singl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24:00Z</dcterms:created>
  <dc:creator>Karászi Mariann</dc:creator>
  <dc:description/>
  <cp:keywords/>
  <dc:language>en-US</dc:language>
  <cp:lastModifiedBy>Penzugyuj</cp:lastModifiedBy>
  <cp:lastPrinted>2013-04-19T08:13:00Z</cp:lastPrinted>
  <dcterms:modified xsi:type="dcterms:W3CDTF">2013-04-19T06:17:00Z</dcterms:modified>
  <cp:revision>6</cp:revision>
  <dc:subject/>
  <dc:title>            14</dc:title>
</cp:coreProperties>
</file>