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20"/>
          <w:u w:val="single"/>
        </w:rPr>
        <w:t>Döntéshozatal:</w:t>
      </w:r>
      <w:r>
        <w:rPr>
          <w:sz w:val="20"/>
        </w:rPr>
        <w:t xml:space="preserve"> egyszerű többség</w:t>
      </w:r>
      <w:r>
        <w:rPr>
          <w:color w:val="FF0000"/>
          <w:sz w:val="20"/>
        </w:rPr>
        <w:t xml:space="preserve"> </w:t>
        <w:tab/>
        <w:tab/>
        <w:tab/>
        <w:tab/>
        <w:tab/>
      </w:r>
      <w:r>
        <w:rPr>
          <w:sz w:val="20"/>
        </w:rPr>
        <w:tab/>
      </w:r>
      <w:r>
        <w:rPr>
          <w:szCs w:val="24"/>
        </w:rPr>
        <w:t xml:space="preserve">         </w:t>
      </w:r>
      <w:r>
        <w:rPr>
          <w:b/>
          <w:szCs w:val="24"/>
        </w:rPr>
        <w:t>IV-1</w:t>
      </w:r>
      <w:r>
        <w:rPr>
          <w:b/>
        </w:rPr>
        <w:t>/2013. Nyü.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ELŐTERJESZTÉS</w:t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iCs/>
        </w:rPr>
      </w:pPr>
      <w:r>
        <w:rPr>
          <w:iCs/>
        </w:rPr>
        <w:t>Tótkomlós Város Önkormányzata Képviselő-testületének</w:t>
      </w:r>
    </w:p>
    <w:p>
      <w:pPr>
        <w:pStyle w:val="Normal"/>
        <w:jc w:val="center"/>
        <w:rPr/>
      </w:pPr>
      <w:r>
        <w:rPr>
          <w:iCs/>
        </w:rPr>
        <w:t>2013. április 24-ei ülésére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</w:rPr>
        <w:t>Tárgy: Tótkomlósi Csatornamű Vízgazdálkodási Társulat költségeinek megelőlegezés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szennyvíz beruházás önerejének (15 %) biztosítása érdekében a </w:t>
      </w:r>
      <w:r>
        <w:rPr/>
        <w:t>Tótkomlósi Csatornamű Vízgazdálkodási</w:t>
      </w:r>
      <w:r>
        <w:rPr>
          <w:b/>
        </w:rPr>
        <w:t xml:space="preserve"> </w:t>
      </w:r>
      <w:r>
        <w:rPr>
          <w:szCs w:val="24"/>
        </w:rPr>
        <w:t xml:space="preserve">Társulat (a továbbiakban: Társulat) által felvett 397.822.000.- Ft összegű beruházási (éven túli) hitelszerződés (a továbbiakban: beruházási hitelszerződés) szerződésszerű teljesítéséért Tótkomlós Város Önkormányzata készfizető kezességet vállalt. A beruházás megkezdésének </w:t>
      </w:r>
      <w:r>
        <w:rPr/>
        <w:t>elhúzódása miatt rendelkezésre tartási jutalékot kell fizetnie a Társulatnak havi közel 400 E Ft-ot, melyet a K&amp;H Bank a folyószámlájukról minden hónapban leem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Április hónap folyamán a K&amp;H Bank jelezte, hogy nem áll elég fedezet rendelkezésre a Társulat számláján, ezért a hiányzó összeget pótolni kelle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rsulat elnöke is jelezte, hogy a működési kiadásokra (bér, járulék, könyvelő költsége: havi 365.000.- Ft) sincs elég fedezet a számlájukon, ezt mutatja a számlakivonat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ntiek miatt 2012. április elején összesen rendelkezésre tartási jutalékra és működési költségekre 687.755.- Ft-ot előlegeztünk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/>
        <w:t xml:space="preserve">Tájékoztatom a Képviselő-testületet, hogy a beruházási hitelszerződés 5.1.14. pontjában a kölcsönfolyósítás előfeltételi iratai között szerepel „a kamatfizetésre, és a működési kiadásokra vállalt önkormányzati támogatásról” szóló testületi határoza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Mivel az Önkormányzat 2013. évi költségvetésében a Társulat részére támogatás nem lett betervezve, ezért szükség esetén a - K&amp;H Bank felé fennálló kötelezettség és a működési kiadások teljesítése miatt - meg kell előlegezni az Önkormányzatnak a hiányzó összeget, melyet az önkormányzat a költségvetési számláján rendelkezésre álló forrásból tud teljes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vonta megelőlegezendő összeget csökkentik a Társulat tagjainak befizetései, illetve a letiltás útján befolyt társulati hozzájárulás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aslom, hogy a megelőlegezett összeg visszafizetéséről, vagy elengedéséről a képviselő-testület a decemberi soros ülésén döntsö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em a Tisztelt Képviselő-testületet, hogy az előterjesztést vitassa meg és hozza meg döntésé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>A.  HATÁROZATI JAVASLAT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Tótkomlós Város Önkormányzat Képviselő-testülete – mint készfizető kezes - </w:t>
      </w:r>
      <w:r>
        <w:rPr/>
        <w:t>a Tótkomlósi Csatornamű Vízgazdálkodási Társulat</w:t>
      </w:r>
      <w:r>
        <w:rPr>
          <w:szCs w:val="24"/>
        </w:rPr>
        <w:t xml:space="preserve"> részére a szennyvíz beruházás önerejének biztosítása miatt 2011. december 9. napján megkötött SFI-ÖEP-11-0272/1. számú beruházási (éven túli) hitelszerződésből adódó rendelkezésre tartási jutalék megfizetését megelőlegezi, amennyiben a Társulat számláján nem áll rendelkezésre elég forrás. A megelőlegezett összeg elszámolásáról a képviselő-testület a decemberi soros ülésén dön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készfizető kezesként megelőlegezett összeget az </w:t>
      </w:r>
      <w:r>
        <w:rPr/>
        <w:t>önkormányzat a költségvetési számláján rendelkezésre álló forrásból teljesít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képviselő-testület felhatalmazza a polgármestert a szükséges intézkedések megtételé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Felelős: dr. Garay Rita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azonnal és folyamato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ab/>
        <w:t xml:space="preserve">    A megelőlegezett összeg elszámolásáról döntés: 2013. decemberi soros ülé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>B.  HATÁROZATI JAVASLAT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Tótkomlós Város Önkormányzat Képviselő-testülete</w:t>
      </w:r>
      <w:r>
        <w:rPr/>
        <w:t xml:space="preserve"> a Tótkomlósi Csatornamű Vízgazdálkodási Társulat</w:t>
      </w:r>
      <w:r>
        <w:rPr>
          <w:szCs w:val="24"/>
        </w:rPr>
        <w:t xml:space="preserve"> részére a szennyvíz beruházás önerejének biztosítása miatt a 2011. december 9. napján kelt SFI-ÖEP-11-0272/1. számú beruházási (éven túli) hitelszerződésből adódó rendelkezésre tartási jutalék, valamint a Társulat működési költségeinek megfizetését – az Önkormányzat készfizető kezességvállalása és a szerződés </w:t>
      </w:r>
      <w:r>
        <w:rPr/>
        <w:t>5.1.14. pontjában vállalt kötelezettsége alapján</w:t>
      </w:r>
      <w:r>
        <w:rPr>
          <w:szCs w:val="24"/>
        </w:rPr>
        <w:t xml:space="preserve"> – megelőlegezi, amennyiben a Társulat számláján nem áll rendelkezésre elég forrás. A megelőlegezett összeg elszámolásáról a képviselő-testület a decemberi soros ülésén dön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megelőlegezett összeget az </w:t>
      </w:r>
      <w:r>
        <w:rPr/>
        <w:t>önkormányzat a költségvetési számláján rendelkezésre álló forrásból teljesít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hatalmazza a polgármestert a szükséges intézkedések megtételé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dr. Garay Rita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azonnal és folyamatos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A megelőlegezett összeg elszámolásáról döntés: 2013. decemberi soros ülé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ótkomlós, 2013. április 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>dr. Garay Rit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Az előterjesztést készítette: Vantara Jánosné pénzügyi osztályvezető</w:t>
      </w:r>
    </w:p>
    <w:p>
      <w:pPr>
        <w:pStyle w:val="Normal"/>
        <w:rPr/>
      </w:pPr>
      <w:r>
        <w:rPr>
          <w:sz w:val="20"/>
        </w:rPr>
        <w:t>Az előterjesztést látta: Kvasznovszkyné Szilasi-Horváth Krisztina jegy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06:00Z</dcterms:created>
  <dc:creator>Vantara Jánosné</dc:creator>
  <dc:description/>
  <dc:language>en-US</dc:language>
  <cp:lastModifiedBy>Ildikó</cp:lastModifiedBy>
  <cp:lastPrinted>2013-04-18T15:15:00Z</cp:lastPrinted>
  <dcterms:modified xsi:type="dcterms:W3CDTF">2013-04-19T08:06:00Z</dcterms:modified>
  <cp:revision>2</cp:revision>
  <dc:subject/>
  <dc:title/>
</cp:coreProperties>
</file>