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ab/>
        <w:t xml:space="preserve">                  </w:t>
      </w:r>
      <w:r>
        <w:rPr>
          <w:b/>
          <w:sz w:val="24"/>
          <w:szCs w:val="24"/>
        </w:rPr>
        <w:t>V-1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május 29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>
          <w:sz w:val="24"/>
        </w:rPr>
      </w:pPr>
      <w:r>
        <w:rPr>
          <w:sz w:val="24"/>
          <w:szCs w:val="24"/>
        </w:rPr>
        <w:t xml:space="preserve">Tárgy: Döntés az </w:t>
      </w:r>
      <w:r>
        <w:rPr>
          <w:sz w:val="24"/>
        </w:rPr>
        <w:t>Ifjúsági szálláshely kialakítása kapcsán felmerült többletmunkákról és azok fedezetének biztosít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ismeretes, a 137/2008. (X. 18.) FVM rendelet alapján támogatást nyert Önkormányzatunk az „Ifjúsági szálláshely kialakítása a Karasz János Sporttelepen” elnevezésű pályázat keretében, mely projekt megvalósítása folyamat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ruházás kivitelezése során esztétikai szempontok és a jobb kihasználhatóság céljából pótmunka igények merültek fel, melyek megvalósításához további képviselő-testületi döntések szükséges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zek a szükséges pótmunkák a következő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Város Önkormányzat Képviselő-testülete a </w:t>
      </w:r>
      <w:r>
        <w:rPr>
          <w:color w:val="000000"/>
          <w:sz w:val="24"/>
          <w:szCs w:val="24"/>
        </w:rPr>
        <w:t xml:space="preserve">15/2013. (I. 30.) kt. határozata alapján döntött arról, hogy </w:t>
      </w:r>
      <w:r>
        <w:rPr>
          <w:sz w:val="24"/>
          <w:szCs w:val="24"/>
        </w:rPr>
        <w:t>az épülő Ifjúsági szálláshely épületének homlokzatára hungarocel stukkódíszítő elemek kerüljenek, valamint az épület hátsó részén egy 5x8 m-es terasz készüljön el. Tótkomlós Város Önkormányzat Igazgatási osztálya a munkálatok elvégzésére ajánlatot kért a Komlós Településszolgáltatási Kft.-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omlós Településszolgáltatási Kft. ajánlat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hungarocel stukkó díszítő elemek elhelyezése (anyag+munkadíj) : bruttó ……………….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hátsó terasz építés (anyag+munkadíj): bruttó……………………….F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Összesen: bruttó ……. F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pótmunkák elvégzésére sor került, azonban a költségek fedezetének biztosításáról a Képviselő-testület még nem döntö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gatlan utcafront felöli esztétikus megjelenése érdekében célszerű lenne az ifjúsági szálló épülete és a pénztár funkciót betöltő épület közötti kerítés és kapu felújítása. Tótkomlós Város Önkormányzat Igazgatási osztálya ezen munkálatok elvégzésére is ajánlatot kért a Komlós Településszolgáltatási Kft.-tő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munkálatok elvégzésére a Komlós Településszolgáltatási Kft. árajánlata a következő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rítés és kapu felújítása (anyag+munkadíj): bruttó …………………….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, hogy a képviselő-testület ezen pótmunkák elvégzését is hagyja jóvá, és biztosítsa azok fedez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m a Képviselő-testületet, hogy az előterjesztést vitassa meg, és hozza meg döntései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ótkomlós Város Önkormányzat Képviselő-testülete a </w:t>
      </w:r>
      <w:r>
        <w:rPr>
          <w:color w:val="000000"/>
          <w:sz w:val="24"/>
          <w:szCs w:val="24"/>
        </w:rPr>
        <w:t>15/2013. (I. 30.) kt. határozata alapján elrendelt pótmunkák (</w:t>
      </w:r>
      <w:r>
        <w:rPr>
          <w:sz w:val="24"/>
          <w:szCs w:val="24"/>
        </w:rPr>
        <w:t xml:space="preserve">hungarocel stukkó díszítő elemek elhelyezése, terasz építés) </w:t>
      </w:r>
      <w:r>
        <w:rPr>
          <w:color w:val="000000"/>
          <w:sz w:val="24"/>
          <w:szCs w:val="24"/>
        </w:rPr>
        <w:t xml:space="preserve">elvégzését jóváhagyja, annak – az árajánlatban szereplő költségvetés szerinti - nettó …..Ft+ÁFA, bruttó ……. Ft költsége fedezetét </w:t>
      </w:r>
      <w:r>
        <w:rPr>
          <w:sz w:val="24"/>
        </w:rPr>
        <w:t xml:space="preserve">Tótkomlós Város Önkormányzata 2013. évi költségvetése …………………………. terhére biztosí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Garay Rita polgármester</w:t>
      </w:r>
    </w:p>
    <w:p>
      <w:pPr>
        <w:pStyle w:val="TextBody"/>
        <w:ind w:right="1134" w:firstLine="708"/>
        <w:rPr/>
      </w:pPr>
      <w:r>
        <w:rPr/>
        <w:t xml:space="preserve">  </w:t>
      </w:r>
      <w:r>
        <w:rPr/>
        <w:t>Herczegné Mihály Rita, a Komlós Településszolgáltatási Kft. ügyvezetője Határidő: értelem szeri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Tótkomlós Város Önkormányzat Képviselő-testülete pótmunka keretében elrendeli </w:t>
      </w:r>
      <w:r>
        <w:rPr>
          <w:sz w:val="24"/>
          <w:szCs w:val="24"/>
        </w:rPr>
        <w:t xml:space="preserve">az 5940 Tótkomlós, Kossuth Lajos utca 24. szám alatti ingatlanon az Ifjúsági Szálláshely épülete és a pénztár funkciót betöltő épület közötti kerítés és kapu felújítását. Megbízza a Komlós Településszolgáltatási Kft-t azzal, hogy az elkészített költségvetés alapján a munkálatokat végezze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Tótkomlós Város Önkormányzat Képviselő-testülete az </w:t>
      </w:r>
      <w:r>
        <w:rPr>
          <w:color w:val="000000"/>
          <w:sz w:val="24"/>
          <w:szCs w:val="24"/>
        </w:rPr>
        <w:t>elrendelt pótmunkák (</w:t>
      </w:r>
      <w:r>
        <w:rPr>
          <w:sz w:val="24"/>
          <w:szCs w:val="24"/>
        </w:rPr>
        <w:t>kerítés és kapu felújítás) – árajánlatban szereplő költségvetés szerinti - nettó</w:t>
      </w:r>
      <w:r>
        <w:rPr>
          <w:sz w:val="24"/>
        </w:rPr>
        <w:t>……………………Ft+ÁFA, bruttó …..Ft költségének fedezetét Tótkomlós Város Önkormányzata 2013. évi költségvetése ……………………………terhére biztosítja.</w:t>
      </w:r>
    </w:p>
    <w:p>
      <w:pPr>
        <w:pStyle w:val="TextBody"/>
        <w:ind w:left="1134" w:righ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134" w:hanging="0"/>
        <w:rPr/>
      </w:pPr>
      <w:r>
        <w:rPr/>
        <w:t>Felelős: dr. Garay Rita polgármester</w:t>
      </w:r>
    </w:p>
    <w:p>
      <w:pPr>
        <w:pStyle w:val="TextBody"/>
        <w:ind w:right="1134" w:firstLine="708"/>
        <w:rPr/>
      </w:pPr>
      <w:r>
        <w:rPr/>
        <w:t xml:space="preserve">  </w:t>
      </w:r>
      <w:r>
        <w:rPr/>
        <w:t>Herczegné Mihály Rita, a Komlós Településszolgáltatási Kft. ügyvezetője Határidő: értelem sze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május 23.</w:t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előterjesztést látta: </w:t>
        <w:tab/>
        <w:tab/>
        <w:t>Kvasznovszkyné Szilasi-Horváth Krisztina jegyző</w:t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Gazdagné Vereb Edit műszaki ügyintéző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36">
    <w:name w:val="CM36"/>
    <w:basedOn w:val="Normal"/>
    <w:next w:val="Normal"/>
    <w:qFormat/>
    <w:pPr>
      <w:widowControl w:val="false"/>
      <w:overflowPunct w:val="true"/>
      <w:spacing w:before="0" w:after="280"/>
      <w:textAlignment w:val="auto"/>
    </w:pPr>
    <w:rPr>
      <w:rFonts w:ascii="Book Antiqua" w:hAnsi="Book Antiqua" w:cs="Book Antiqu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6:00Z</dcterms:created>
  <dc:creator>Műszaki Oszt.</dc:creator>
  <dc:description/>
  <dc:language>en-US</dc:language>
  <cp:lastModifiedBy>Ildikó</cp:lastModifiedBy>
  <cp:lastPrinted>2013-05-24T09:30:00Z</cp:lastPrinted>
  <dcterms:modified xsi:type="dcterms:W3CDTF">2013-05-24T10:16:00Z</dcterms:modified>
  <cp:revision>2</cp:revision>
  <dc:subject/>
  <dc:title>Döntéshozatal: egyszerű többség</dc:title>
</cp:coreProperties>
</file>