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soros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Tulajdonosi hozzájárulás a Tótkomlós Városért Közalapítvány által benyújtott pályázat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ótkomlós Városért Közalapítvány a Hajdúvölgy- Körösmente LEADER HACS illetékességi területén lévő turisztikai attrakciók fejlesztése intézkedésre támogatási kérelmet nyújtott be „Kiállító pavilonok beszerzése” címm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keretében 15 db fa kiállító pavilon, 10 db műanyag pavilon, 15 db ülőgarnitúra szett (1 szett: 1 asztal + 6 szék) kerülne beszer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vilon lehetőséget teremt a vállalkozásoknak, őstermelőknek, hogy azok, akik árujukat biztonságosan és kulturált körülmények között akarják bemutatni a célközönségüknek egy gyorsan telepíthető, esztétikus megjelenésű, szerelési problémák nélküli elárusító pavilonnal vehessenek részt a rendezvé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100%-ban pályázati forrásból valósulna meg. </w:t>
      </w:r>
    </w:p>
    <w:p>
      <w:pPr>
        <w:pStyle w:val="Normal"/>
        <w:jc w:val="both"/>
        <w:rPr/>
      </w:pPr>
      <w:r>
        <w:rPr/>
        <w:t xml:space="preserve">A pályázat 2013. június 17-től forráskimerülésig, de maximum augusztus 31-ig nyújtható be. </w:t>
      </w:r>
    </w:p>
    <w:p>
      <w:pPr>
        <w:pStyle w:val="Normal"/>
        <w:jc w:val="both"/>
        <w:rPr/>
      </w:pPr>
      <w:r>
        <w:rPr/>
        <w:t>A projekt tervezett költsége nettó: 5.910.000 Ft+áfa, azaz bruttó: 7.505.700 Ft.</w:t>
      </w:r>
    </w:p>
    <w:p>
      <w:pPr>
        <w:pStyle w:val="Normal"/>
        <w:jc w:val="both"/>
        <w:rPr/>
      </w:pPr>
      <w:r>
        <w:rPr/>
        <w:t>A fenntartási időszak az utolsó kifizetési kérelem benyújtásától számított 5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 tervezett eszközök elhelyezése a Tótkomlós Város Önkormányzata tulajdonát képező ingatlanon (Erzsébet liget) valósulna meg, ezért a pályázat benyújtásához szükség van az Önkormányzatnak, mint tulajdonosnak a hozzájárulására.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ulajdonosi hozzájárulásával az Önkormányzat, mint tulajdonos hozzájárul ahhoz, hogy az ingatlanon a Tótkomlós Városért Közalapítvány a beszerzést elvégezze, azt az üzemeltetési kötelezettség időtartama alatt működtesse, valamint a kiállító eszközök támogatására vonatkozó jogszabályoknak és az eredeti rendeltetésnek megfelelően használja és hasznosíts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hozzájárul</w:t>
      </w:r>
      <w:r>
        <w:rPr>
          <w:rFonts w:cs="Times New Roman" w:ascii="Times New Roman" w:hAnsi="Times New Roman"/>
        </w:rPr>
        <w:t xml:space="preserve"> ahhoz, hogy a Tótkomlós Városért Közalapítvány (5940 Tótkomlós, Fő utca 1.) a Hajdúvölgy- Körösmente LEADER HACS illetékességi területén lévő turisztikai attrakciók fejlesztése program keretében nyertes pályázat esetén a Tótkomlós Város Önkormányzat 2328/1. helyrajzi számon nyilvántartott, 5940 Tótkomlós, Erzsébet utcai liget ingatlanon kiállító pavilonok+kerti ülőgarnitúra beszerzését valósíts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Képviselő-testület felhatalmazza a polgármestert a tulajdonosi hozzájáruló nyilatkozat aláírására és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nem jár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hozzá </w:t>
      </w:r>
      <w:r>
        <w:rPr>
          <w:rFonts w:cs="Times New Roman" w:ascii="Times New Roman" w:hAnsi="Times New Roman"/>
        </w:rPr>
        <w:t>ahhoz, hogy a Tótkomlós Városért Közalapítvány (5940 Tótkomlós, Fő utca 1.) a Hajdúvölgy- Körösmente LEADER HACS illetékességi területén lévő turisztikai attrakciók fejlesztése program keretében nyertes pályázat esetén a Tótkomlós Város Önkormányzat 2328/1. helyrajzi számon nyilvántartott, 5940 Tótkomlós, Erzsébet utcai liget ingatlanon kiállító pavilonok+kerti ülőgarnitúra beszerzését valósíts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left="5592" w:firstLine="708"/>
        <w:jc w:val="both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dr. Kruzslicz-Bodnár Gréta al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5:00Z</dcterms:created>
  <dc:creator>titkárság_polgmester</dc:creator>
  <dc:description/>
  <dc:language>en-US</dc:language>
  <cp:lastModifiedBy>Ildikó</cp:lastModifiedBy>
  <cp:lastPrinted>2013-06-20T11:20:00Z</cp:lastPrinted>
  <dcterms:modified xsi:type="dcterms:W3CDTF">2013-06-21T09:35:00Z</dcterms:modified>
  <cp:revision>2</cp:revision>
  <dc:subject/>
  <dc:title>Döntéshozatal: egyszerű többség</dc:title>
</cp:coreProperties>
</file>