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„Állati hulladék kezelése. Tótkomlós” elnevezésű KIOP-1.2.0-F.-2005-12-0001/2 azonosító számú projekt vonatkozásában Együttműködési Megállapodás tervezet elfogad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4/2013. (IV. 16.) sz. Tótkomlós és térsége állati hulladék-kezelési Önkormányzati Társulás határozata (továbbiakban: határozat) értelmében a Tótkomlós és térsége állati hulladék-kezelési Önkormányzati Társulás Társulási Tanácsa a társulási megállapodásban foglalt jogkörénél fogva indítványozta a</w:t>
      </w:r>
      <w:r>
        <w:rPr>
          <w:i/>
        </w:rPr>
        <w:t xml:space="preserve"> </w:t>
      </w:r>
      <w:r>
        <w:rPr/>
        <w:t xml:space="preserve">jogi személyiség nélküli „Tótkomlós és térsége állati hulladék-kezelési Önkormányzati Társulás” megszüntetését. A társulási tanács javasolta a tag önkormányzatoknak, hogy a társulás eredményeként létrejött vagyont önkormányzati tulajdonközösség keretein belül együttműködési megállapodás alapján működtessék tovább és a tulajdonközösség képviseletével Tótkomlós Város Önkormányzatát ruházzák fel.  </w:t>
      </w:r>
    </w:p>
    <w:p>
      <w:pPr>
        <w:pStyle w:val="TextBody"/>
        <w:ind w:hanging="23"/>
        <w:rPr>
          <w:szCs w:val="24"/>
        </w:rPr>
      </w:pPr>
      <w:r>
        <w:rPr>
          <w:szCs w:val="24"/>
        </w:rPr>
        <w:t>A társulási tanács felhatalmazta a gesztor önkormányzatot, hogy a projekt működtetését biztosító tulajdonközösség döntéshozatali rendjét, a gesztor önkormányzat feladat – és hatáskörét, a tulajdonközösség üzemeltetési és finanszírozási megállapodásait, a tulajdonközösség taggyűlése képviseleti és működési rendjét dolgozza ki és terjessze a tag önkormányzatok elé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A határozat az NKEK Nemzeti és Környezetvédelmi és Energia Központ Nonprofit Kft. (továbbiakban: Közreműködő Szervezet) részére megküldésre került. A határozatban foglaltakat a Közreműködő Szervezet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jóváhagyást követően dr. Letavecz Ilona jogi szakértő elkészítette az Együttműködési Megállapodás tervezetet. A tervezetet a Közreműködő Szervezetnek továbbítottuk véleményezésre. </w:t>
      </w:r>
    </w:p>
    <w:p>
      <w:pPr>
        <w:pStyle w:val="Normal"/>
        <w:jc w:val="both"/>
        <w:rPr>
          <w:color w:val="000000"/>
        </w:rPr>
      </w:pPr>
      <w:r>
        <w:rPr/>
        <w:t xml:space="preserve">A Közreműködő Szervezet elektronikus úton szakmai véleményt küldött, mi szerint </w:t>
      </w:r>
      <w:r>
        <w:rPr>
          <w:color w:val="000000"/>
        </w:rPr>
        <w:t>a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Együttműködési Megállapodás tervezetét áttekintették és a tervezetben korrektúrával jelezve módosítási javaslatokat építettek be, illetve megjegyzésekben további észrevételeket fűztek ahhoz. </w:t>
      </w:r>
    </w:p>
    <w:p>
      <w:pPr>
        <w:pStyle w:val="Normal"/>
        <w:jc w:val="both"/>
        <w:rPr/>
      </w:pPr>
      <w:r>
        <w:rPr/>
        <w:t>A tervezetet a javaslatoknak megfelelően módosítottuk és elektronikus úton továbbítottuk a tag önkormányzatok részére véleményezésre.</w:t>
      </w:r>
    </w:p>
    <w:p>
      <w:pPr>
        <w:pStyle w:val="Normal"/>
        <w:jc w:val="both"/>
        <w:rPr/>
      </w:pPr>
      <w:r>
        <w:rPr/>
        <w:t xml:space="preserve">A véleményezés határideje: 2013. június 21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időig beérkezett véleményeket figyelembe vesszük a végleges szerződés elkészítésénél, azonban a nem határidőre érkezett, illetve a nem véleményezett szerződés tervezetet elfogadottnak tekintjük a tagönkormányzatok részérő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üttműködési Megállapodás tervezet az előterjesztés részét képez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ótkomlós Város Önkormányzat Képviselő-testülete az „Állati hulladék kezelése. Tótkomlós” elnevezésű KIOP-1.2.0-F.-2005-12-0001/2 azonosító számú projekt vonatkozásában a térségben keletkező állati hulladék kezelésére, mint közös feladat célszerű, gazdaságos és hatékony megoldására az Együttműködési Megállapodás tervezetét elfogadj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Képviselő-testület felhatalmazza a polgármestert az Együttműködési Megállapodás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ótkomlós Város Önkormányzat Képviselő-testülete az „Állati hulladék kezelése. Tótkomlós” elnevezésű KIOP-1.2.0-F.-2005-12-0001/2 azonosító számú projekt vonatkozásában a térségben keletkező állati hulladék kezelésére, mint közös feladat célszerű, gazdaságos és hatékony megoldására az Együttműködési Megállapodás tervezetét nem fogadja el, abba a következő módosítások beépítését javasolja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……………………………………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……………………………………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firstLine="6480"/>
        <w:jc w:val="both"/>
        <w:rPr/>
      </w:pPr>
      <w:r>
        <w:rPr/>
        <w:t xml:space="preserve">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dr.Kruzslicz-Bodnár Gréta al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1:00Z</dcterms:created>
  <dc:creator>titkárság_polgmester</dc:creator>
  <dc:description/>
  <dc:language>en-US</dc:language>
  <cp:lastModifiedBy>Ildikó</cp:lastModifiedBy>
  <cp:lastPrinted>2013-06-18T15:40:00Z</cp:lastPrinted>
  <dcterms:modified xsi:type="dcterms:W3CDTF">2013-06-21T10:01:00Z</dcterms:modified>
  <cp:revision>2</cp:revision>
  <dc:subject/>
  <dc:title>Döntéshozatal: egyszerű többség</dc:title>
</cp:coreProperties>
</file>