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Tájékoztató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284"/>
        <w:jc w:val="center"/>
        <w:rPr/>
      </w:pPr>
      <w:r>
        <w:rPr>
          <w:iCs/>
          <w:sz w:val="28"/>
        </w:rPr>
        <w:t xml:space="preserve">a képviselő-testület </w:t>
      </w:r>
      <w:r>
        <w:rPr>
          <w:iCs/>
          <w:sz w:val="28"/>
          <w:u w:val="single"/>
        </w:rPr>
        <w:t>2013. június 26-ai</w:t>
      </w:r>
      <w:r>
        <w:rPr>
          <w:iCs/>
          <w:sz w:val="28"/>
        </w:rPr>
        <w:t xml:space="preserve"> ülésére,</w:t>
      </w:r>
    </w:p>
    <w:p>
      <w:pPr>
        <w:pStyle w:val="Normal"/>
        <w:jc w:val="center"/>
        <w:rPr>
          <w:rFonts w:ascii="HTimes;Times New Roman" w:hAnsi="HTimes;Times New Roman" w:cs="HTimes;Times New Roman"/>
          <w:b/>
          <w:b/>
          <w:bCs/>
          <w:iCs/>
          <w:sz w:val="36"/>
        </w:rPr>
      </w:pPr>
      <w:r>
        <w:rPr>
          <w:rFonts w:cs="HTimes;Times New Roman" w:ascii="HTimes;Times New Roman" w:hAnsi="HTimes;Times New Roman"/>
          <w:b/>
          <w:bCs/>
          <w:iCs/>
          <w:sz w:val="36"/>
        </w:rPr>
        <w:t>a két ülés közötti fontosabb eseményekről</w:t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  <w:bCs/>
          <w:iCs/>
          <w:sz w:val="36"/>
          <w:szCs w:val="24"/>
        </w:rPr>
      </w:pPr>
      <w:r>
        <w:rPr>
          <w:rFonts w:cs="HTimes;Times New Roman" w:ascii="HTimes;Times New Roman" w:hAnsi="HTimes;Times New Roman"/>
          <w:b/>
          <w:bCs/>
          <w:iCs/>
          <w:sz w:val="36"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t ülés közötti fontosabb eseményekről legutóbb a 2013. május 29-ei ülésen számoltam be, így most az azóta eltelt időszakról kívánok beszámolni az alábbiak szeri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ájus 31-én Budapesten az Országos Szlovák Önkormányzatnál aláírtuk a Szlovák Iskola és a Diófa utcai óvoda átadásával kapcsolatos megállapodást Fuzik Jánossal, az Országos Szlovák Önkormányzat elnökével. </w:t>
      </w:r>
    </w:p>
    <w:p>
      <w:pPr>
        <w:pStyle w:val="Normal"/>
        <w:jc w:val="both"/>
        <w:rPr/>
      </w:pPr>
      <w:r>
        <w:rPr>
          <w:szCs w:val="24"/>
        </w:rPr>
        <w:t xml:space="preserve">Május 31-től június 2-ig Takács Ferenc alpolgármester úrral testvértelepülésünkön Zólyom városában képviseltük Tótkomlóst, Zólyom 770 éves fennállásának alkalmából rendezett ünnepségsorozaton, ahol az Alapfokú Művészetoktatási Intézmény mazsorettes és moderntáncos növendékei is bemutatták tudásukat fellépésükk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únius 3-án a havonta szokásos intézményvezetői értekezletet tartottam meg irodám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únius 4-én Trényi Péterrel, a Termo Kamera Kft. ügyvezetőjével egyeztettem energetikai tanúsítványok készítésével kapcsolatban, tekintettel arra, hogy több pályázathoz illetve ingatlanok adás-vételéhez is szükség van ilyen tanúsítványok elkészít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únius 9-én kilátogattam a Tótkomlós Racing rallyversenyre, mely rendezvényre országszerte nagyon sok versenyző érkezett városunk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únius 10-én Jankovné Héjjas Katalint és munkatársát fogadtam irodámban, akik a 2013. évi Startmunka mintaprogram ellenőrzése tárgyában jártak Tótkomlóson. Az érintett munkatársakkal együtt végiglátogattuk a projekteket, ahol mindent rendben találtak az ellenőrzés sor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élután a Tótkomlósi Művészetoktatási Intézmény tanévzáró ünnepségén vettem részt, ahol meggyőződhettem arról, milyen szép eredményeket értek el a növendékek a tanév sor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únius 11-én Budapesten jártunk aljegyzőasszonnyal és Gazdagné Vereb Edit műszaki ügyintézőkkel több pályázat kapcsán. A Nemzeti Fejlesztési Programirodánál a szennyvízberuházással összefüggésben egyeztettünk, ahol megismertük a részünkre kijelölt projektfelügyelőt Barna Edit személyében, aki a pályázat kapcsán nyújt számunkra segítséget és felügyeli a projekt előrehaladását. Az  NKEK Nonprofit Kft. Nemzetközi Projektek, NEP és KIOP Divízió KIOP Osztályán az Állati Hulladéklerakó-és Átrakó Telep további működtetése tárgyában egyeztettünk a közreműködő szervezettel, tekintettel arra, hogy a kötelező fenntartási ideje a pályázatnak 2013. évben letelik. A Provitál Zrt-nél jártunk, ahonnan a szennyvízberuházás kapcsán már lezárt közbeszerzési dokumentumokat hoztuk el, de sajnálatos módon a titkárnőn kívül érdemben senkivel nem tudtunk egyeztet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únius 12-én a szennyvízberuházás kapcsán folyamatban lévő pályázat ellenőreit fogadtam, majd a Békés Megyei Kormányhivatal főigazgatóját Blaskovits Péter urat és a Békés Megyei Kormányhivatal Szociális és Gyámhivatala hivatalvezetőjét dr. Jelenka Gyöngyit fogadtam irodámban akikkel több folyamatban lévő ügy kapcsán egyeztettünk.</w:t>
      </w:r>
    </w:p>
    <w:p>
      <w:pPr>
        <w:pStyle w:val="Normal"/>
        <w:jc w:val="both"/>
        <w:rPr/>
      </w:pPr>
      <w:r>
        <w:rPr>
          <w:szCs w:val="24"/>
        </w:rPr>
        <w:t>Délután Moldován Attila műszaki ellenőr kezdeményezésére a</w:t>
      </w:r>
      <w:r>
        <w:rPr/>
        <w:t xml:space="preserve"> „Belvízrendezés az élhetőbb településekért” elnevezésű pályázat kapcsán folyamatban lévő munkálatokkal összefüggő kooperációs értekezleten vettem rész Takács Ferenc alpolgármester úrral és Varga András bizottsági elnökkel. </w:t>
      </w:r>
    </w:p>
    <w:p>
      <w:pPr>
        <w:pStyle w:val="Normal"/>
        <w:jc w:val="both"/>
        <w:rPr/>
      </w:pPr>
      <w:r>
        <w:rPr/>
        <w:t xml:space="preserve">Szabó István és munkatársai az Aditus Zrt-től jártak hivatalomban, akik az új bölcsőde építésével kapcsolatos pályázat aktuális problémáiról tájékoztattak, melyről jelen ülésre előterjesztés is készült.  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únius 13-14-én szabadságomat töltött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únius 15-én fogadtam városunkban Süli Jánost, városunk díszpolgárát és feleségét, akikkel együtt részt vettünk a Jankó János Általános Iskola és Gimnázium ballagási ünnepségén. Az ünnepségen a leendő első osztályosok részére Süli János ajándékot adott 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únius 16-án a Szlovák Két Tanítási Nyelvű Általános Iskola tanévzáró és ballagási ünnepélyén vettem részt, ahol szintén Süli János ajándékot adott át a leendő első osztályosok részére. Délután búcsúztattam Süli Jánost és feleség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únius 19-én a Karasz János Sporttelepen elkészült Ifjúsági Szálló ünnepélyes átadásán vettem részt, ahol V. Németh Zsolt államtitkár úr és Dr. Dancsó József országgyűlési képviselő, Orosháza Város Polgármestere is üdvözölte a beruházás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únius 20-án a Magyar Fejlesztési Bank RFH Nonprofit Zrt. csoportjának képviselőit, Mészáros Gábort és Dobozi Beátát fogadtam irodámban, akik a bank által nyújtott hitellehetőségekről adtak tájékoztatás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rem a tájékoztatóm elfogadásá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Tótkomlós, 2013. június 21.      </w:t>
        <w:tab/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>
          <w:iCs/>
        </w:rPr>
      </w:pPr>
      <w:r>
        <w:rPr>
          <w:iCs/>
        </w:rPr>
      </w:r>
    </w:p>
    <w:p>
      <w:pPr>
        <w:pStyle w:val="Normal"/>
        <w:ind w:left="3540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</w:p>
    <w:p>
      <w:pPr>
        <w:pStyle w:val="Normal"/>
        <w:ind w:left="3540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dr. Garay Rita </w:t>
      </w:r>
    </w:p>
    <w:p>
      <w:pPr>
        <w:pStyle w:val="Normal"/>
        <w:ind w:left="3540" w:firstLine="708"/>
        <w:jc w:val="center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 xml:space="preserve">polgármester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ProseAntiqu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outlineLvl w:val="0"/>
    </w:pPr>
    <w:rPr>
      <w:rFonts w:ascii="HProseAntique;Times New Roman" w:hAnsi="HProseAntique;Times New Roman" w:cs="HProseAntique;Times New Roman"/>
      <w:b/>
      <w:i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firstLine="722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29:00Z</dcterms:created>
  <dc:creator>WinXP4ever</dc:creator>
  <dc:description/>
  <dc:language>en-US</dc:language>
  <cp:lastModifiedBy>Ildikó</cp:lastModifiedBy>
  <cp:lastPrinted>2012-09-07T10:54:00Z</cp:lastPrinted>
  <dcterms:modified xsi:type="dcterms:W3CDTF">2013-06-21T09:29:00Z</dcterms:modified>
  <cp:revision>2</cp:revision>
  <dc:subject/>
  <dc:title>TÁJÉKOZTATÓ</dc:title>
</cp:coreProperties>
</file>