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lléklet a 123/2013. (VI. 26.) kt. határo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36"/>
          <w:szCs w:val="36"/>
        </w:rPr>
      </w:pPr>
      <w:r>
        <w:rPr>
          <w:rFonts w:cs="Century Schoolbook" w:ascii="Century Schoolbook" w:hAnsi="Century Schoolbook"/>
          <w:b/>
          <w:i/>
          <w:sz w:val="36"/>
          <w:szCs w:val="36"/>
        </w:rPr>
        <w:t>TÓTKOMLÓS VÁROS ÖNKORMÁNYZATA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36"/>
          <w:szCs w:val="36"/>
        </w:rPr>
      </w:pPr>
      <w:r>
        <w:rPr>
          <w:rFonts w:cs="Century Schoolbook" w:ascii="Century Schoolbook" w:hAnsi="Century Schoolbook"/>
          <w:b/>
          <w:i/>
          <w:sz w:val="36"/>
          <w:szCs w:val="3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1917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sz w:val="36"/>
        </w:rPr>
      </w:pPr>
      <w:r>
        <w:rPr>
          <w:rFonts w:cs="Century Schoolbook" w:ascii="Century Schoolbook" w:hAnsi="Century Schoolbook"/>
          <w:b/>
          <w:i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ÖZÉP- ÉS HOSSZÚ TÁV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AGYONGAZDÁLKODÁSI TER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dr. Garay Rita</w:t>
        <w:tab/>
        <w:tab/>
        <w:tab/>
        <w:tab/>
        <w:tab/>
      </w:r>
      <w:r>
        <w:rPr>
          <w:sz w:val="24"/>
          <w:szCs w:val="24"/>
        </w:rPr>
        <w:t>Kvasznovszkyné Szilasi-Horváth Kriszt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eveze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emzeti vagyonról szóló 2011. évi CXCVI. törvényben megfogalmazottak szerint a nemzeti vagyon – beleértve a helyi önkormányzatok vagyonát is - alapvető rendeltetése a közfeladat ellátásának biztosítása. A nemzeti vagyonnal felelős módon, rendeltetésszerűen kell gazdálkodni. 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nemzeti vagyonról szóló 2011. évi CXCVI. törvény 9. §. (1) bekezdése előírja, hogy a fent meghatározott célok megvalósítása érdekében a helyi önkormányzatoknak közép- és hosszú távú vagyongazdálkodási tervet kell k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agyongazdálkodási terv középtávú megállapításai a 2013-2018. évekre, a hosszú távú megállapításai a 2013-2023. évekre szól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rvben foglaltak határozzák meg a vagyongazdálkodás területén szükséges célkitűzéseket és a vagyon hatékony működtetéséhez szükséges intézkedések irányvonal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. Az Önkormányzat vagy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helyi önkormányzat vagyon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örzsvagy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ag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üzleti vagy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Törzsvagy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lyi önkormányzat tulajdonában álló nemzeti vagyon külön része, amely közvetlenül a kötelező önkormányzati feladatkör ellátását vagy hatáskör gyakorlását szolgá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Forgalomképtelen törzsvagy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1.1. Törvény kizárólagos önkormányzati tulajdonban álló vagyonnak minősí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helyi közutakat és műtárgyaikat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helyi önkormányzat tulajdonában álló tereket, parkokat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helyi önkormányzat tulajdonában álló nemzetközi kereskedelmi repülőteret, a hozzá tartozó légiforgalmi távközlő, rádiónavigációs és fénytechnikai berendezésekkel és eszközökkel, továbbá a légiforgalmi irányító szolgálat elhelyezését szolgáló létesítményekkel együtt, valamin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lyi önkormányzat tulajdonában álló - külön törvény rendelkezése alapján részére átadott - vizeket, közcélú vízi létesítményeket, ide nem értve a vízi közműveke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2. Törvény vagy a helyi önkormányzat rendelete nemzetgazdasági szempontból kiemelt jelentőségű nemzeti vagyonnak minős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1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Korlátozottan forgalomképes törzsvagyon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Törvény korlátozottan forgalomképes vagyonelemként állapítja meg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helyi önkormányzat tulajdonában álló közművet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et, épületrész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helyi önkormányzat többségi tulajdonában álló, közszolgáltatási tevékenységet vagy parkolási szolgáltatást ellátó gazdasági társaságban fennálló, helyi önkormányzati tulajdonban lévő társasági részesedést, továbbá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Balatoni Hajózási Zrt.-ben fennálló, a helyi önkormányzat tulajdonában álló társasági részesed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Az önkormányzat rendelete korlátozottan forgalomképes vagyonelemként állapítja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műemlék épületeket, ideértve a műemléki környezetben lévő valamint helyi védelemben részesített ingatlan vagyontárgyakat is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édett természeti területeke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muzeális gyűjtemények és muzeális emlékeket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szabályozási tervben közcélú hasznosításra kijelölt ingatlan vagyontárgy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Üzleti vagy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helyi önkormányzat üzleti vagyonát képezi a nemzeti vagyon azon része, amely nem tartozik a törzsvagyonb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vagyonával való rendelkezési jog szabályait részletesen önkormányzati rendelet írja elő. A rendeletet az Önkormányzat időszakonként felülvizsgálja, illetve folyamatosan aktualizál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vagyonát a vagyontörvényben meghatározott tartalommal elkészített vagyonnyilvántartásban veszi számb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 Az egyes vagyonelemek hasznosí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Törzsvagyo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Forgalomképtelen törzsvagyon esetében elsődleges cél a vagyon megőrzése, gyarapítása, haszn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kizárólagos önkormányzati tulajdonban álló nemzeti vagyon - a törvényben foglalt kivételtől eltekintve - nem idegeníthető el. Vagyonkezelői jog, jogszabályon alapuló használati jog vagy szolgalom kivételével nem terhelhető meg, azon osztott tulajdon nem lét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izárólagos önkormányzati tulajdonban álló helyi gyűjtő- és lakóutak, kerékpárutak, járdák fejlesztését – burkolatépítését, burkolat-felújítását – közép- és hosszútávon a város gazdasági programja szerint kívánja megvalósítani az Önkormányzat. Eszerint növelni kell a szilárd burkolatú utakat. A két oktatási intézményt össze kell kötni a Tas utca és a Diófa utca szilárd burkolatú kiépítésével. Javasolt a Kopáncsi kápolnához vezető út szilárd burkolattal való ellátása. A városban a Széchenyi István utca városközponti szakasza a legterheltebb, ennek a szakasznak a tehermentesítése csak a gyűjtőutak rendszerének kiépítésével lehetséges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sszútávon a hálózati elvű kialakítás érdekében a kerékpárutak továbbépítése javasolt Orosháza és Mezőhegyes irányában a teljes közigazgatási területen. A Fő utca – Bajcsy Zs. utcai irány kiépítése az É-D-i irányú kapcsolatot biztosítaná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övid- és hosszútávon egyaránt szükséges a járdák felújítása, karbantartása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lyi közutak műtárgyait képező hidak, átereszek középtávú felújításáról és hosszútávú fenntartásáról a közutakkal megegyező ütemezésben gondoskodik az Önkormányzat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tulajdonában álló terek, parkok fenntartása, állagának megőrzése közép- és hosszútávon egyaránt fontos feladat, melynek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Komlós Településszolgáltatási Kft. útján tesz eleget az Önkormányzat. Rövidtávon fejleszteni kívánjuk a zöldterületeket, hosszú távú cél városi fasorok, véd- és parkerdők telep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1.2. Törvény vagy a helyi önkormányzat rendelete önkormányzati tulajdonú vagyont nemzetgazdasági szempontból kiemelt jelentőségű nemzeti vagyonnak minősíthet. Ilyen vagyonelemet jelenleg sem törvény, sem pedig az Önkormányzatunk nem nevesített rendel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 Korlátozottan forgalomképes törzsvagy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zon nemzeti vagyon, amelyről törvényben vagy a helyi önkormányzat rendeletében meghatározott feltételek szerint lehet rendelkezni;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nemzeti vagyonról szóló törvény korlátozottan forgalomképes vagyonelemeket állapít meg az alábbiak szerint: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tulajdonában álló közmű az ivóvíz – és szennyvízcsatorna hálózat. A viziközmű üzemeltetésével kapcsolatos tevékenységet az ALFÖLDVÍZ Zrt. végzi, amelyen Önkormányzatunk nem kíván változtatni. Középtávon – pályázaton elnyert vissza nem térítendő támogatás igénybevételével, a Tótkomlósi Csatornamű Vízgazdálkodási Társulattal együttműködve – meg kell valósítani a szennyvízcsatorna hálózat és a szennyvíztisztító telep bővítését, valamint a víziközmű-szolgáltatásról szóló törvény előírásainak megfelelően el kell végezni a viziközművek vagyonértékelését, nyilvántartásba vételét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egészséges ivóvízzel való ellátás érdekében Önkormányzatunk részt vesz a Békés Megyei Ivóvízminőség-javító Programban. A program befejezéséig ivóvíztisztító konténer üzemeltetése szükséges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tulajdonában álló közmű a teljes csapadékcsatorna hálózat.  A hálózat felújítása a „Komplex belvízrendezési program – Tótkomlós” című pályázat keretében jelenleg folyik vissza nem térítendő támogatásból saját erő hozzáad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a tulajdonában álló, a helyi önkormányzat képviselő-testülete és szervei, továbbá a helyi önkormányzat által fenntartott, közfeladatot ellátó intézmények, költségvetési szervek elhelyezését, valamint azok feladatának ellátását szolgáló épület, épületrész üzemeltetéséhez, állagmegóvásához szükség szerinti gyarapításához hosszútávon biztosítja a megfelelő eszközöket. Fontos feladat az intézmények energetikai korszerűsítése (fűtéskorszerűsítés, napkollektorok felszerelése) a kiadások csökkentése érdekében. Az Önkormányzat törekszik az intézményi kapacitások kihasználására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felszabaduló ingatlanok hasznosítása során elsődlegesen az önkormányzati feladatok ellátását veszi figyelembe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árosüzemeltetési feladatok ellátását, a városi piac működtetését a Komlós Településszolgáltató Kft. útján hosszútávon biztosítja az Önkormány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egészségügyi alapellátás létesítménye a Központi Orvosi Rendelő, melynek felújítása 2012-ben befejeződött. Működtetését vállalkozó orvosok útján, valamint a védőnői szolgálatot a Szociális Szolgáltató Központ útján biztosítja az Önkormányz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abor szolgáltatás jelenleg a Fürdő épületében biztosított, melyen az Önkormányzat közép- és hosszútávon nem kíván változta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eumatológiai szakellátást a Komlós Településszolgáltató Kft. végzi a Fürdő épületében. Közép- és hosszútávon ezen nem kíván változtatni az Önkormány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oktatási, nevelési ellátások közül törvényben meghatározott önkormányzati feladat az óvodai ellátás biztosítása. Közép és hosszútávon önkormányzati terv a Diófa úti óvoda fenntartási és működtetési jogának átadása az Országos Szlovák Önkormányzatnak. Az Erzsébet úti óvoda önkormányzati fenntartásban marad, felújítása 2012. évben befejeződ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J. J. Általános Iskola és Gimnázium, valamint az Alapfokú Művészetoktatási Intézmény működtetését Önkormányzatunk rövid és hosszú távon is vállalja.  Az Alapfokú Művészetoktatási intézményt hosszútávon a Művelődési Központ épületébe tervezi átköltöztetni. A Szlovák Két Tanítási Nyelvű Általános Iskola működtetői jogát közép és hosszútávon az Országos Szlovák Önkormányzatnak adja át Önkormányzatunk. Középtávon szükségessé válik a J.J. Általános Iskola és Gimnázium épületének teljes felújítása, akadálymentesítése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ulturális szolgáltatásokat biztosító Művelődési Központ épületének felújítása, energetikai korszerűsítése rövidtávon szükséges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sszú távú cél a Hősök terén álló múzeum épületének teljes felújítása. Tótkomlós Város gazdasági programjában megfogalmazott cél továbbá az önkormányzat és a civil szervezetek tulajdonában lévő az épített és a tárgyi örökség megóvását célzó épületek felújítása, esetleges átalakítása, bővítése annak érdekében, hogy a tárgyi örökséget el lehessen helyezni, illetve alkalmassá váljanak a turisták kiszolgálására (pl. nyári kemencék építése, kovácsműhely építése, foglalkoztatók építése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ciális, gyermekjóléti szolgáltatásoknak és ellátásoknak helyet adó Szociális Szolgáltató Központ hosszú távú fenntartását tervezi az Önkormányzat. Az Idősek Háza felújítása – pályázaton elnyert vissza nem térítendő támogatás igénybe vételével – rövidtávon szükséges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özéptávon a bölcsődei ellátást a pályázati pénzből megvalósuló új bölcsőde épületében biztosítja az önkormányzat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özigazgatási feladatellátás színtere a Városháza épülete. Közép- és hosszútávon az épület felújítása, energetikai korszerűsítése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ortcélú ingatlan a Karasz János Sporttelep és Lőtér, melyet a Tótkomlósi Torna Club és az MTTSZ Lövészklub üzemeltet. Középtávon a sporttelep és a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lőtér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elújítása valósul meg pályázaton elnyert támogatás és Önkormányzatunk által nyújtott önerő felhasználásával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sszú távú cél egy Városi Sportcsarnok építése. (gazdasági progra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izárólagos önkormányzati tulajdonban áll a Komlós Településszolgáltató Kf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sszútávon a gazdasági társaság megtartását tervezi Önkormányza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1.2. a) és b) pontokban felsorolt korlátozottan forgalomképes törzsvagyoni minősítés addig áll fenn, amíg az adott vagyontárgy közvetlenül önkormányzati feladat és hatáskör ellátását vagy a közhatalom gyakorlását szolgálja. E vagyonelemek önkormányzati hitelfelvétel és kötvénykibocsátás esetén annak fedezetéül nem szolgálhatnak, és kizárólag az állam, másik helyi önkormányzat vagy önkormányzati társulás részére idegeníthető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Üzleti vagy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. Termőföld, er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a tulajdonában álló külterületi és kertgazdasági (zártkerti) termőföldeket középtávon haszonbérleti szerződés útján hasznosítja, hosszútávon azok tulajdonjogát megtar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a tulajdonában álló gyümölcsös művelési ágú ingatlanokat bérbeadás útján kívánja hasznosítan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Építési tele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a tulajdonában lévő építési telkeket rövid és hosszú távon is – igény esetén - értékesíteni kívánja. A nem értékesített telkeket haszonbérlet útján hasznos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Lak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tulajdonában álló lakásokat – a vendéglakás kivételével - rövidtávon értékesíteni kívánja. Amíg az értékesítés nem történik meg, addig a lakásokat bérleti szerződés útján kívánja hasznosítani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pénzügyi lehetőségeihez mérten, helyi rendeleti keretek között támogatja a helyi fiatalok lakásépítését, lakásvásár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Nem lakás célú helyiség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a tulajdonát képező Fürdő épületét bérbe adja a Fürdő üzemeltetőjé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omló épületét rövidtávon bérbe adja, hosszú távon értékesíteni kívánja.</w:t>
      </w:r>
    </w:p>
    <w:p>
      <w:pPr>
        <w:pStyle w:val="Normal"/>
        <w:spacing w:lineRule="auto" w:line="240" w:before="0" w:after="0"/>
        <w:ind w:left="540" w:hanging="1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z Önkormányzat és intézményei a megüresedett bérlemények bérbeadását a vonatkozó rendeletek betartásával, a piacon kialakult bérleti díjak figyelembevételével, a bérleti díjak rendszeres felülvizsgálata mellett végzik. Törekszenek a bérleti díjak értékének megőrzésére, azok inflációs követés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5. Ingóság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saját és intézményi eszközállományát középtávon lehetőségeihez képest fejleszti, hosszútávon gondoskodik azok működőképességének megőrzéséről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z eszközök beszerzését, a feleslegessé vált eszközök értékesítést, selejtezését valamint nyilvántartását a vonatkozó jogszabályi előírások és helyi rendelet betartásával végzi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ótkomlós, 2013. június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Bekezdsalapbettpusa1">
    <w:name w:val="Bekezdés alapbetűtípusa1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Arial" w:hAnsi="Arial" w:eastAsia="Times New Roman" w:cs="Arial"/>
    </w:rPr>
  </w:style>
  <w:style w:type="character" w:styleId="CharChar2">
    <w:name w:val=" Char Char2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1800" w:right="7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19:00Z</dcterms:created>
  <dc:creator>maja</dc:creator>
  <dc:description/>
  <cp:keywords/>
  <dc:language>en-US</dc:language>
  <cp:lastModifiedBy>Ildikó</cp:lastModifiedBy>
  <cp:lastPrinted>2013-06-20T13:59:00Z</cp:lastPrinted>
  <dcterms:modified xsi:type="dcterms:W3CDTF">2013-06-27T12:26:00Z</dcterms:modified>
  <cp:revision>3</cp:revision>
  <dc:subject/>
  <dc:title> </dc:title>
</cp:coreProperties>
</file>