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u w:val="single"/>
        </w:rPr>
        <w:t>Döntéshozatal:</w:t>
      </w:r>
      <w:r>
        <w:rPr/>
        <w:t xml:space="preserve"> egyszerű többség</w:t>
      </w:r>
      <w:r>
        <w:rPr>
          <w:color w:val="FF0000"/>
        </w:rPr>
        <w:t xml:space="preserve"> </w:t>
        <w:tab/>
        <w:tab/>
        <w:tab/>
        <w:tab/>
        <w:tab/>
        <w:tab/>
        <w:t xml:space="preserve">    </w:t>
      </w:r>
      <w:r>
        <w:rPr>
          <w:b/>
          <w:sz w:val="24"/>
          <w:szCs w:val="24"/>
        </w:rPr>
        <w:t>VII-2/2013. Ny.ü.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  <w:r>
        <w:rPr>
          <w:sz w:val="24"/>
          <w:szCs w:val="24"/>
        </w:rPr>
        <w:t xml:space="preserve">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Tótkomlós Város Önkormányzata Képviselő-testületének</w:t>
      </w:r>
    </w:p>
    <w:p>
      <w:pPr>
        <w:pStyle w:val="Normal"/>
        <w:jc w:val="center"/>
        <w:rPr/>
      </w:pPr>
      <w:r>
        <w:rPr>
          <w:iCs/>
          <w:sz w:val="24"/>
          <w:szCs w:val="24"/>
        </w:rPr>
        <w:t>2013. július 11-ei ülésére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1"/>
        <w:widowControl/>
        <w:jc w:val="both"/>
        <w:rPr/>
      </w:pPr>
      <w:r>
        <w:rPr>
          <w:sz w:val="24"/>
          <w:szCs w:val="24"/>
        </w:rPr>
        <w:t xml:space="preserve">Tárgy: </w:t>
      </w:r>
      <w:r>
        <w:rPr>
          <w:sz w:val="24"/>
        </w:rPr>
        <w:t>HURO 1.2.3. azonosító számú, az „Európai szintű kommunikáció és tájékoztatás Nagylak és Tótkomlós határmenti területén” című pályázat kapcsán, eszközök beszerz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A képviselő-testület a 151/2013. (VII.4.) kt. határozatában döntött arról, hogy a </w:t>
      </w:r>
      <w:r>
        <w:rPr>
          <w:sz w:val="24"/>
        </w:rPr>
        <w:t xml:space="preserve">HURO 1.2.3. azonosító számú, az „Európai szintű kommunikáció és tájékoztatás Nagylak és Tótkomlós határmenti területén” című pályázat </w:t>
      </w:r>
      <w:r>
        <w:rPr>
          <w:sz w:val="24"/>
          <w:szCs w:val="24"/>
        </w:rPr>
        <w:t xml:space="preserve">kapcsán az </w:t>
      </w:r>
      <w:r>
        <w:rPr>
          <w:sz w:val="24"/>
        </w:rPr>
        <w:t>1 db DAP 8X típusú vezeték nélküli konferencia rendszer beszerzésére az alábbi 3 társaságtól kért árajánlato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H&amp;M Elektronikai Kft. 5820 Mezőhegyes, Hársfa u. 2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SZOFT-DUÓ Kft. 5900 Orosháza, Szarvasi u. 2/C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X-MARKT HUNGARY Kft. 5940 Tótkomlós, Fürst S. u. 2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Az ajánlatok beérkezési határideje 2013. július 15-e, de a három ajánlat már megérkezett.</w:t>
      </w:r>
    </w:p>
    <w:p>
      <w:pPr>
        <w:pStyle w:val="Normal"/>
        <w:jc w:val="both"/>
        <w:rPr/>
      </w:pPr>
      <w:r>
        <w:rPr>
          <w:sz w:val="24"/>
        </w:rPr>
        <w:t xml:space="preserve">Tótkomlós Város Önkormányzat Közbeszerzési és Beszerzési szabályzata szerint az ajánlatok bontása megtörtént 2013. július 10-én.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z ajánlatok tartalmának ismertetés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három érvényes ajánlat tartalmi elemei az alábbia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H&amp;M Elektronikai Kft. 5820 Mezőhegyes, Hársfa u. 21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4"/>
        </w:rPr>
        <w:t>ajánlati ár: nettó 216.690,-Ft+Áfa, azaz bruttó 275.193,-F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OFT-DUÓ Kft. 5900 Orosháza, Szarvasi u. 2/C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4"/>
        </w:rPr>
        <w:t>ajánlati ár: nettó</w:t>
      </w:r>
      <w:r>
        <w:rPr/>
        <w:t xml:space="preserve"> </w:t>
      </w:r>
      <w:r>
        <w:rPr>
          <w:b/>
          <w:sz w:val="24"/>
          <w:szCs w:val="24"/>
        </w:rPr>
        <w:t>268.345</w:t>
      </w:r>
      <w:r>
        <w:rPr>
          <w:b/>
          <w:sz w:val="24"/>
        </w:rPr>
        <w:t>,-Ft+Áfa, azaz bruttó 340.798,-F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X-MARKT HUNGARY Kft. 5940 Tótkomlós, Fürst S. u. 27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4"/>
        </w:rPr>
        <w:t>ajánlati ár: nettó 196.163,-Ft+Áfa, azaz bruttó 249.000 -F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, hogy az előterjesztést vitassa meg, és hozza meg döntését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  <w:sz w:val="24"/>
        </w:rPr>
        <w:t>HATÁROZATI JAVASLA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widowControl/>
        <w:jc w:val="both"/>
        <w:rPr/>
      </w:pPr>
      <w:r>
        <w:rPr>
          <w:b w:val="false"/>
          <w:sz w:val="24"/>
        </w:rPr>
        <w:t>Tótkomlós Város Önkormányzat Képviselő-testülete a HURO/1001/022/1.2.3 számú, az „Európai szintű kommunikáció és tájékoztatás Nagylak és Tótkomlós határmenti területén” elnevezésű pályázat vonatkozásában</w:t>
      </w:r>
      <w:r>
        <w:rPr>
          <w:sz w:val="24"/>
          <w:szCs w:val="24"/>
        </w:rPr>
        <w:t xml:space="preserve"> </w:t>
      </w:r>
      <w:r>
        <w:rPr>
          <w:b w:val="false"/>
          <w:sz w:val="24"/>
        </w:rPr>
        <w:t xml:space="preserve">a pályázatban meghatározott műszaki tartalommal bíró 1 db DAP 8X típusú vezeték nélküli konferencia eszköz beszerzésével a ……………………………… elnevezésű társaságot bízza meg, nettó ………………………. Ft+Áfa, azaz bruttó …………………………… Ft értékben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eszerzés értékének fedezete az utófinanszírozott pályázatban rendelkezésre á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hatalmazza a polgármestert a vonatkozó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dr. Garay Rit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szerződés aláírására 2013. július 15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ótkomlós, 2013. július 0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dr. Garay Ri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Az előterjesztést készítette: </w:t>
        <w:tab/>
        <w:t>Gazdagné Vereb Edit műszaki ügyintéző</w:t>
      </w:r>
    </w:p>
    <w:p>
      <w:pPr>
        <w:pStyle w:val="Normal"/>
        <w:jc w:val="both"/>
        <w:rPr/>
      </w:pPr>
      <w:r>
        <w:rPr/>
        <w:t xml:space="preserve">Az előterjesztést látta: </w:t>
        <w:tab/>
        <w:tab/>
        <w:t>dr. Kruzslicz-Bodnár Gréta aljegyző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0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  <w:textAlignment w:val="auto"/>
    </w:pPr>
    <w:rPr>
      <w:sz w:val="24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34:00Z</dcterms:created>
  <dc:creator>Műszaki Oszt.</dc:creator>
  <dc:description/>
  <cp:keywords/>
  <dc:language>en-US</dc:language>
  <cp:lastModifiedBy>VÖPHTK_01</cp:lastModifiedBy>
  <cp:lastPrinted>2013-07-10T13:57:00Z</cp:lastPrinted>
  <dcterms:modified xsi:type="dcterms:W3CDTF">2013-07-10T12:18:00Z</dcterms:modified>
  <cp:revision>12</cp:revision>
  <dc:subject/>
  <dc:title>Döntéshozatal: egyszerű többség</dc:title>
</cp:coreProperties>
</file>