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VII-2/2013. Ny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július 11-ei soron kívüli ülésére</w:t>
      </w:r>
    </w:p>
    <w:p>
      <w:pPr>
        <w:pStyle w:val="Heading1"/>
        <w:widowControl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widowControl/>
        <w:jc w:val="both"/>
        <w:rPr>
          <w:sz w:val="24"/>
        </w:rPr>
      </w:pPr>
      <w:r>
        <w:rPr>
          <w:sz w:val="24"/>
          <w:szCs w:val="24"/>
        </w:rPr>
        <w:t>Tárgy: „Mélyépítési beruházások megvalósítása Tótkomlóson keret-megállapodás keretében” tárgyú közbeszerzési eljárás eredménye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EOP-1.2.0/2F/09-2010-0087 azonosító számú </w:t>
      </w:r>
      <w:r>
        <w:rPr>
          <w:sz w:val="24"/>
          <w:szCs w:val="24"/>
        </w:rPr>
        <w:t xml:space="preserve">„Tótkomlós csatornázásának és szennyvíztisztításának fejlesztése" </w:t>
      </w:r>
      <w:r>
        <w:rPr>
          <w:sz w:val="24"/>
        </w:rPr>
        <w:t xml:space="preserve">II. ütemének a mélyépítési beruházások megvalósítására vonatkozó eljárást megindító felhívását a közbeszerzési feladatok ellátásával megbízott Provital Fejlesztési és Tanácsadó Zrt. (a továbbiakban: Provital Zrt.) 2013. február 19-én elindította. Az ajánlattételi határidő: 2013. április 2-a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A közbeszerzési eljárás cselekményeire vonatkozó információk: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iegészítő tájékoztató megküldése ajánlattevők részére: 2013. április 9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jánlatok bontása: 2013. április 16. 10:00 óra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Hiánypótlásra történő felszólítás: 2013. május 23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Hiánypótlásra történő felszólítás II.: 2013. június 5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ájékoztató az ajánlati kötöttség kiterjesztéséről: 2013. június 7.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jánlatot az alábbi ajánlattevők nyújtottak be:</w:t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498"/>
        <w:gridCol w:w="2425"/>
        <w:gridCol w:w="2302"/>
      </w:tblGrid>
      <w:tr>
        <w:trPr>
          <w:trHeight w:val="54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rtékelési szempontok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úlyszám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na Aszfalt Kft.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6060 Tiszakécske, Béke utca 150.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jánla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ntszám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úlyozott pontszám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Nettó összesített egységár (nettó Ft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9.644.9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enntarthatósági terv kidolgozottság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Nem számszerűsíthető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/276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Összesített ponto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</w:t>
            </w:r>
          </w:p>
        </w:tc>
      </w:tr>
    </w:tbl>
    <w:p>
      <w:pPr>
        <w:pStyle w:val="Normal"/>
        <w:widowControl w:val="false"/>
        <w:suppressAutoHyphens w:val="tru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498"/>
        <w:gridCol w:w="2425"/>
        <w:gridCol w:w="2302"/>
      </w:tblGrid>
      <w:tr>
        <w:trPr>
          <w:trHeight w:val="54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Értékelési szempontok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úlyszám</w:t>
            </w:r>
          </w:p>
        </w:tc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Békés Drén Környezetvédelmi, Víz- és Mélyépítési Kf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5630 Békés, Petőfi u. 20.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jánla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ntszám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úlyozott pontszám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Nettó összesített egységár (nettó Ft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9.197.65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9/643,3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enntarthatósági terv kidolgozottság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Nem számszerűsíthető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/159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Összesített ponto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i árak nettó egységárban lettek meghatározva az ajánlattételi felhívásnak megfelelően Az ajánlattevők által adott beárazott mintaköltségvetés az igazgatási osztályon megtekinthető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ajánlatkérési felhívásban szereplő módszer (módszerek) ismertetése, amellyel az ajánlatkérő megadja a ponthatárok közötti pontszámot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</w:rPr>
        <w:t>Az értékelés módszere az egyes részszempontok esetében különböző. Ajánlatkérő a Közbeszerzési Hatóság 2012. június 1. napján, a Közbeszerzési Értesítő 2012. évi 61. számában megjelent Útmutatója alapján a(z):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észszempont esetében Nettó összesített egységár (nettó Ft)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</w:rPr>
        <w:t>Ajánlattevő a mintaköltségvetés soraira / tételeire adott nettó egységár megajánlásokból soronként számoljon átlagot (számtani közepet), majd az így kapott átlag egységárak összegét tűntesse fel a felolvasólapon „Nettóösszesített egységár”-ként. Ajánlatkérő az így kiszámolt „Nettó összesített egységár”- akat a Közbeszerzési Hatóság 2012. június 1. napján, a Közbeszerzési Értesítő 2012. évi 61. számában megjelent Útmutatója)III.A.1.ba) pontja szerinti fordított arányosítás módszerével ajánlatonként összehasonlítja és lepontozza. A legalacsonyabb érték a legkedvezőbb, tehát ezen ajánlat kapja a maximális 10 pontot, a többi ajánlat pedig a legjobb ajánlathoz viszonyítva fordítottan arányosan kap pontszámokat.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</w:rPr>
        <w:t>2. részszempont esetében ajánlatkérő a Fenntarthatósági terv dokumentációban részletezett tartalmi elemeit (1. A kivitelezés során a környezetterhelés csökkentése érdekében alkalmazott intézkedések felsorolása; 2. A kiadott mintafeladat megvalósítása során felmerülő kockázatok felmérése, kezelése; 3. A környezetvédelmen felül a fenntartható fejlődés érdekében tett intézkedések bemutatása a mintafeladat kivitelezése során alkalmazott eljárásoknál; 4. A kiadott mintafeladat kivitelezéssel összefüggő szállítások bemutatása a szállításkörnyezeti hatásainak csökkentése érdekében; 5. Egyéb intézkedések bemutatása a környezet terhelésének csökkentése érdekében) értékeli. A pontozás a Közbeszerzési Hatóság 2012. június 1. napján, a Közbeszerzési Értesítő 2012. évi 61. számában megjelent Útmutatója III.B.1. pontja szerinti „pontkiosztás” módszerével történik, az ajánlati dokumentációban meghatározottak szerint.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jánlattevő a kiadott mintafeladatra kidolgozott Fenntarthatósági tervére vonatkozóan legfeljebb 10 pontot kaphat.</w:t>
      </w:r>
    </w:p>
    <w:p>
      <w:pPr>
        <w:pStyle w:val="Default"/>
        <w:ind w:left="567" w:hanging="0"/>
        <w:jc w:val="both"/>
        <w:rPr/>
      </w:pPr>
      <w:r>
        <w:rPr>
          <w:rFonts w:cs="Times New Roman" w:ascii="Times New Roman" w:hAnsi="Times New Roman"/>
        </w:rPr>
        <w:t>Amennyiben a pontozás során tört szám keletkezik, úgy azt az ajánlatkérő két tizedes jegyig veszi figyelembe további kerekítés nélkül. A részletes értékelési módszereket a dokumentáció tartalmazza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 ajánlattevők az eljárást megindító felhívásnak, valamint a kapcsolódó dokumentációnak megfelelő ajánlatot nyújtottak be, amely ajánlatban ajánlattevők igazolták, hogy nem állnak fenn velük szemben az előírt kizáró okok, illetve, hogy megfelelnek a felhívásban rögzített alkalmassági minimumkövetelmények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t benyújtott ajánlat érvényes, és alkalmas a szerződés teljesítés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íráló Bizottság 2013. június 24-én az alábbi döntést hozta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 Bíráló Bizottság a benyújtott ajánlatok alapján javasolja nyertes ajánlattevőnek a Duna Aszfalt Kft.-t </w:t>
      </w:r>
      <w:r>
        <w:rPr>
          <w:sz w:val="24"/>
        </w:rPr>
        <w:t>(</w:t>
      </w:r>
      <w:r>
        <w:rPr>
          <w:i/>
          <w:sz w:val="24"/>
          <w:szCs w:val="24"/>
        </w:rPr>
        <w:t>6060 Tiszakécske, Béke utca 150</w:t>
      </w:r>
      <w:r>
        <w:rPr>
          <w:sz w:val="24"/>
          <w:szCs w:val="24"/>
        </w:rPr>
        <w:t>.)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i/>
          <w:sz w:val="24"/>
        </w:rPr>
        <w:t>az összességében legelőnyösebb ajánlatra való tekintett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íráló bizottság döntését követően a Bíráló Bizottsági ülés anyagát megküldtük a Közbeszerzési Fejlesztési Felügyelőséghez jóváhagyásra. 2013. július 4-én megkaptuk a közbeszerzési szabályossági tanúsítvá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íráló Bizottság megállapította az összességében legelőnyösebb ajánlatot követő ajánlatot is. Így ajánlatkérőnek jogában áll megjelölni a másodikat is az összegezésben, melynek annyi joghatása van, hogy ha az első nem írja alá a szerződést, vagy az előírt jogosultságokkal a nyertes ajánlatában megjelölt szakértők nem rendelkeznek a szerződés a másodikkal megkö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végső döntés meghozatala, mely jelen előterjesztés tárgya, a Képviselő-testület feladat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rem a Tisztelt Képviselő-testületet, hogy az előterjesztést vitassa meg és hozza meg döntésé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Tótkomlós Város Önkormányzat Képviselő-testülete a </w:t>
      </w:r>
      <w:r>
        <w:rPr>
          <w:sz w:val="24"/>
          <w:szCs w:val="24"/>
        </w:rPr>
        <w:t xml:space="preserve">„Mélyépítési beruházások megvalósítása Tótkomlóson keret-megállapodás keretében” tárgyú </w:t>
      </w:r>
      <w:r>
        <w:rPr>
          <w:color w:val="000000"/>
          <w:sz w:val="24"/>
          <w:szCs w:val="24"/>
        </w:rPr>
        <w:t>közbeszerzésekről szóló 2011. évi CVIII. törvény (a továbbiakban: Kbt.) szerinti keret-megállapodásos közbeszerzési eljárást indított, mely során 2 ajánlat érkeze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textAlignment w:val="auto"/>
        <w:rPr/>
      </w:pPr>
      <w:r>
        <w:rPr>
          <w:sz w:val="24"/>
          <w:szCs w:val="24"/>
        </w:rPr>
        <w:t xml:space="preserve">A Képviselő-testület megállapítja, hogy </w:t>
      </w:r>
      <w:r>
        <w:rPr>
          <w:b/>
          <w:i/>
          <w:sz w:val="24"/>
        </w:rPr>
        <w:t xml:space="preserve">a Duna Aszfalt Kft. </w:t>
      </w:r>
      <w:r>
        <w:rPr>
          <w:b/>
          <w:sz w:val="24"/>
        </w:rPr>
        <w:t>(</w:t>
      </w:r>
      <w:r>
        <w:rPr>
          <w:b/>
          <w:i/>
          <w:sz w:val="24"/>
          <w:szCs w:val="24"/>
        </w:rPr>
        <w:t>6060 Tiszakécske, Béke utca 150</w:t>
      </w:r>
      <w:r>
        <w:rPr>
          <w:b/>
          <w:sz w:val="24"/>
          <w:szCs w:val="24"/>
        </w:rPr>
        <w:t>.) és a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Békés Drén Környezetvédelmi, Víz- és Mélyépítési Kft. (5630 Békés, Petőfi u. 20.)</w:t>
      </w:r>
      <w:r>
        <w:rPr>
          <w:sz w:val="24"/>
          <w:szCs w:val="24"/>
        </w:rPr>
        <w:t xml:space="preserve"> ajánlata érvényes.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4"/>
          <w:szCs w:val="24"/>
        </w:rPr>
        <w:t>A Képviselő-testület megállapítja, hogy az</w:t>
      </w:r>
      <w:r>
        <w:rPr>
          <w:rFonts w:cs="Garamond" w:ascii="Garamond" w:hAnsi="Garamond"/>
        </w:rPr>
        <w:t xml:space="preserve"> </w:t>
      </w:r>
      <w:r>
        <w:rPr>
          <w:sz w:val="24"/>
          <w:szCs w:val="24"/>
        </w:rPr>
        <w:t xml:space="preserve">összességében legelőnyösebb érvényes ajánlatot tárgyi közbeszerzési eljárás vonatkozásában a </w:t>
      </w:r>
      <w:r>
        <w:rPr>
          <w:b/>
          <w:sz w:val="24"/>
          <w:szCs w:val="24"/>
        </w:rPr>
        <w:t>Duna Aszfalt Kft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6060 Tiszakécske, Béke utca 150.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ajánlattevő nyújtotta be. Az összességében legelőnyösebb érvényes ajánlatot követő legkedvezőbb ajánlatot tárgyi közbeszerzési eljárás vonatkozásában a </w:t>
      </w:r>
      <w:r>
        <w:rPr>
          <w:b/>
          <w:sz w:val="24"/>
          <w:szCs w:val="24"/>
        </w:rPr>
        <w:t>Békés Drén Környezetvédelmi, Víz- és Mélyépítési Kft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5630 Békés, Petőfi u. 20.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ajánlattevő nyújtotta 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textAlignment w:val="auto"/>
        <w:rPr/>
      </w:pPr>
      <w:r>
        <w:rPr>
          <w:sz w:val="24"/>
          <w:szCs w:val="24"/>
        </w:rPr>
        <w:t>A Képviselő-testület 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</w:rPr>
        <w:t xml:space="preserve">Duna Aszfalt Kft. </w:t>
      </w:r>
      <w:r>
        <w:rPr>
          <w:b/>
          <w:sz w:val="24"/>
        </w:rPr>
        <w:t>(</w:t>
      </w:r>
      <w:r>
        <w:rPr>
          <w:b/>
          <w:i/>
          <w:sz w:val="24"/>
          <w:szCs w:val="24"/>
        </w:rPr>
        <w:t>6060 Tiszakécske, Béke utca 150</w:t>
      </w:r>
      <w:r>
        <w:rPr>
          <w:b/>
          <w:sz w:val="24"/>
          <w:szCs w:val="24"/>
        </w:rPr>
        <w:t>.)</w:t>
      </w:r>
      <w:r>
        <w:rPr>
          <w:sz w:val="24"/>
          <w:szCs w:val="24"/>
        </w:rPr>
        <w:t xml:space="preserve"> ajánlatát elfogadja és megállapítja, hogy az eljárás eredményes volt, melynek nyertese 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</w:rPr>
        <w:t xml:space="preserve">Duna Aszfalt Kft. </w:t>
      </w:r>
      <w:r>
        <w:rPr>
          <w:b/>
          <w:sz w:val="24"/>
        </w:rPr>
        <w:t>(</w:t>
      </w:r>
      <w:r>
        <w:rPr>
          <w:b/>
          <w:i/>
          <w:sz w:val="24"/>
          <w:szCs w:val="24"/>
        </w:rPr>
        <w:t>6060 Tiszakécske, Béke utca 150</w:t>
      </w:r>
      <w:r>
        <w:rPr>
          <w:b/>
          <w:sz w:val="24"/>
          <w:szCs w:val="24"/>
        </w:rPr>
        <w:t>.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ttó 1.009.644.936</w:t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sz w:val="24"/>
          <w:szCs w:val="24"/>
        </w:rPr>
        <w:t>összesített egységár -Ft+áfa ajánlati árral.</w:t>
      </w:r>
    </w:p>
    <w:p>
      <w:pPr>
        <w:pStyle w:val="Normal"/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 szükséges intézkedések megtételére és a szerződés aláírásár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: dr. Garay Rita polgármester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Határidő: a </w:t>
      </w:r>
      <w:r>
        <w:rPr>
          <w:sz w:val="24"/>
        </w:rPr>
        <w:t>döntés közlésére és a szerződés aláírására a Kbt-ben meghatározottak szeri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Tótkomlós, 2013. júliu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r. Garay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z előterjesztést látta: </w:t>
        <w:tab/>
        <w:tab/>
        <w:t>dr. Kruzslicz-Bodnár Gréta aljegyző</w:t>
      </w:r>
    </w:p>
    <w:p>
      <w:pPr>
        <w:pStyle w:val="Normal"/>
        <w:jc w:val="both"/>
        <w:rPr/>
      </w:pPr>
      <w:r>
        <w:rPr/>
        <w:t xml:space="preserve">Az előterjesztést készítette: </w:t>
        <w:tab/>
        <w:t>Gazdagné Vereb Edit műszaki ügyintéző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0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36">
    <w:name w:val="CM36"/>
    <w:basedOn w:val="Normal"/>
    <w:next w:val="Normal"/>
    <w:qFormat/>
    <w:pPr>
      <w:widowControl w:val="false"/>
      <w:overflowPunct w:val="true"/>
      <w:spacing w:before="0" w:after="280"/>
      <w:textAlignment w:val="auto"/>
    </w:pPr>
    <w:rPr>
      <w:rFonts w:ascii="Book Antiqua" w:hAnsi="Book Antiqua" w:cs="Book Antiqua"/>
      <w:sz w:val="24"/>
      <w:szCs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53:00Z</dcterms:created>
  <dc:creator>Műszaki Oszt.</dc:creator>
  <dc:description/>
  <cp:keywords/>
  <dc:language>en-US</dc:language>
  <cp:lastModifiedBy>VÖPHTK_01</cp:lastModifiedBy>
  <cp:lastPrinted>2013-07-10T15:46:00Z</cp:lastPrinted>
  <dcterms:modified xsi:type="dcterms:W3CDTF">2013-07-10T14:04:00Z</dcterms:modified>
  <cp:revision>19</cp:revision>
  <dc:subject/>
  <dc:title>Döntéshozatal: egyszerű többség</dc:title>
</cp:coreProperties>
</file>