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  <w:sz w:val="20"/>
          <w:u w:val="single"/>
        </w:rPr>
        <w:t>Döntéshozatal:</w:t>
      </w:r>
      <w:r>
        <w:rPr>
          <w:color w:val="000000"/>
          <w:sz w:val="20"/>
        </w:rPr>
        <w:t xml:space="preserve"> </w:t>
      </w:r>
      <w:r>
        <w:rPr>
          <w:sz w:val="20"/>
        </w:rPr>
        <w:t>egyszerű többség</w:t>
      </w:r>
      <w:r>
        <w:rPr/>
        <w:tab/>
        <w:tab/>
        <w:tab/>
        <w:tab/>
        <w:t xml:space="preserve">     </w:t>
      </w:r>
      <w:r>
        <w:rPr>
          <w:color w:val="000000"/>
          <w:sz w:val="24"/>
          <w:szCs w:val="24"/>
        </w:rPr>
        <w:t xml:space="preserve">                       VIII- 1/2013. Nyü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E L Ő T E R J E S Z T É S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color w:val="000000"/>
          <w:sz w:val="24"/>
          <w:szCs w:val="24"/>
        </w:rPr>
        <w:t>2013. augusztus 13-ai ülésére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709"/>
        <w:rPr>
          <w:sz w:val="24"/>
        </w:rPr>
      </w:pPr>
      <w:r>
        <w:rPr>
          <w:b/>
          <w:color w:val="000000"/>
          <w:sz w:val="24"/>
          <w:szCs w:val="24"/>
        </w:rPr>
        <w:t>Tárgy:</w:t>
      </w:r>
      <w:r>
        <w:rPr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Tótkomlós Város Önkormányzat</w:t>
      </w:r>
      <w:r>
        <w:rPr>
          <w:b/>
          <w:sz w:val="24"/>
        </w:rPr>
        <w:t xml:space="preserve"> adósságot keletkeztető ügyleteiből eredő fizetési kötelezettségeinek megállapításáról szóló határozat módosítás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</w:rPr>
        <w:t xml:space="preserve">A helyi önkormányzatnak az államháztartásról szóló 2011. évi CXCV. törvény 29. § (3) bekezdése értelmében, a Magyarország gazdasági stabilitásáról szóló 2011. évi CXCIV. törvény (továbbiakban: stabilitási tv.) 45. § (1) bekezdés a) pontja felhatalmazása alapján kiadott,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a minden évben, legkésőbb a költségvetési rendelet elfogadásáig.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Önkormányzatunk a 22/2013. (II. 13.) kt. határozatával (határozat mellékelve) jóváhagyta a város következő három évre vonatkozó adósságot keletkeztető ügyleteiből eredő fizetési kötelezettségeinek összegét. Ezen határozat módosítása vált szükségessé, mivel már módosítottuk Tótkomlós Város Önkormányzata 2013. évi költségvetési rendeletét, valamint a Bölcsőde beruházás miatt szükségessé váló beruházási hitel tervezett felvétele is növeli az önkormányzat tárgyévben keletkezett fizetési kötelezettségét. A hitel felvételéhez kormányzati hozzájárulás kell, és a kérelemhez mellékelni kell a költségvetési évet követő három évre szóló költségvetési kitekintésre vonatkozó határozatot (az önkormányzat adósságot keletkeztető ügyleteiből eredő fizetési kötelezettségeinek megállapításáról szóló határozat). A kormányzati hozzájáruláshoz szükséges kérelemben szereplő „saját bevételek és fizetési kötelezettség” című táblázat aktuális adatokkal feltöltött tartalmával összhangba kell hozni az önkormányzatunk által korábban elfogadott 22/2013. (II.13.) kt. határozat adattartamát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A határozati javaslatban szereplő adatok a következő helyeken térnek el a 22/2013. (II. 13.) kt. határozat adataitól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</w:rPr>
      </w:pPr>
      <w:r>
        <w:rPr>
          <w:sz w:val="24"/>
        </w:rPr>
        <w:t xml:space="preserve">a táblázat 01. sorában a helyi adók 2013. évi összege módosul, mivel a 9/2013. (III.28.) önkormányzati rendelettel módosult a helyi adók összege, valamint a határozati javaslatban 2 %-os inflációval megemelten szerepelnek az egyes évek bevételei 2016-ig, 2017-től pedig a hitel várható lejáratáig a 2016. évre tervezett összeggel.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sz w:val="24"/>
        </w:rPr>
        <w:t xml:space="preserve">a táblázat 03. sorában a pótlékok, bírságok mellett az egyéb sajátos bevételek is szerepelnek 2 %-os inflációval megemelten 2016-ig, 2017-től 2029-ig pedig a 2016. évre tervezett összeggel.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</w:rPr>
      </w:pPr>
      <w:r>
        <w:rPr>
          <w:sz w:val="24"/>
        </w:rPr>
        <w:t>a táblázat 04. sorában 2014. évtől csökkentettük a bevételt az ingatlan értékesítés összegével (mivel ez a későbbi években nem várható) és 2 %-os inflációval megemelten szerepelnek a bevételek 2016-ig, 2017-től 2029-ig pedig a 2016. évre tervezett összeggel.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</w:rPr>
      </w:pPr>
      <w:r>
        <w:rPr>
          <w:sz w:val="24"/>
        </w:rPr>
        <w:t>a táblázat 11. sora tartalmazza az adósságkonszolidáció után fennmaradó hitel tőke és kamatfizetési kötelezettséget a hitelek lejáratáig. Változás, hogy ebbe a sorba nem csak a tőketartozás összegét, hanem a kamat összegét is be kell írni. Ezen túl a várható és betervezett 40 %-os hitelátvállalás helyett 45 %-os adósságkonszolidációban részesült önkormányzatunk, ezt a csökkentést is tartalmazza a jelenlegi határozattervezet.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</w:rPr>
      </w:pPr>
      <w:r>
        <w:rPr>
          <w:sz w:val="24"/>
        </w:rPr>
        <w:t>A 19. sor tartalmazza a jelenleg tervezett 60.000 E Ft hitelfelvétellel kapcsolatos várható költségeket (kamat, rendelkezésre tartási költség, tőketörlesztés) évek szerinti bontásban.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</w:rPr>
      </w:pPr>
      <w:r>
        <w:rPr>
          <w:sz w:val="24"/>
          <w:szCs w:val="24"/>
        </w:rPr>
        <w:t>Kérem a Tisztelt Képviselő–testületet, hogy az előterjesztést vitassa meg, és fogadja el a határozati javaslatot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HATÁROZATI JAVASLAT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Tótkomlós Város Önkormányzatának Képviselő-testülete</w:t>
      </w:r>
      <w:r>
        <w:rPr>
          <w:sz w:val="24"/>
          <w:szCs w:val="24"/>
        </w:rPr>
        <w:t xml:space="preserve"> az </w:t>
      </w:r>
      <w:r>
        <w:rPr>
          <w:sz w:val="24"/>
        </w:rPr>
        <w:t>államháztartásról szóló 2011. évi CXCV. törvény 29. § (3) bekezdésében foglaltaknak alapján elfogadott 22/2013. (II. 13.) határozatát a város 2013. évi saját bevételei és az adósságot keletkeztető ügyleteiből eredő fizetési kötelezettségeinek megállapításáról - az év közben szükségessé vált módosításokat figyelembe véve - az</w:t>
      </w:r>
      <w:r>
        <w:rPr>
          <w:sz w:val="24"/>
          <w:szCs w:val="24"/>
        </w:rPr>
        <w:t xml:space="preserve"> alábbi táblázatban bemutatottak szerint módosítja és hagyja jóv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4"/>
        <w:gridCol w:w="659"/>
        <w:gridCol w:w="899"/>
        <w:gridCol w:w="918"/>
        <w:gridCol w:w="819"/>
        <w:gridCol w:w="799"/>
        <w:gridCol w:w="839"/>
        <w:gridCol w:w="1099"/>
      </w:tblGrid>
      <w:tr>
        <w:trPr>
          <w:trHeight w:val="300" w:hRule="atLeast"/>
        </w:trPr>
        <w:tc>
          <w:tcPr>
            <w:tcW w:w="2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427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összegei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SSZESEN</w:t>
              <w:br/>
              <w:t>8=(3+4+5+6+7)</w:t>
            </w:r>
          </w:p>
        </w:tc>
      </w:tr>
      <w:tr>
        <w:trPr>
          <w:trHeight w:val="420" w:hRule="atLeast"/>
        </w:trPr>
        <w:tc>
          <w:tcPr>
            <w:tcW w:w="2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.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.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.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.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-2029.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6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5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5 43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5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090</w:t>
            </w:r>
          </w:p>
        </w:tc>
      </w:tr>
      <w:tr>
        <w:trPr>
          <w:trHeight w:val="67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3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11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 914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00</w:t>
            </w:r>
          </w:p>
        </w:tc>
      </w:tr>
      <w:tr>
        <w:trPr>
          <w:trHeight w:val="315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01+… .+07)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 384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 130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 44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82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27 660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021 434</w:t>
            </w:r>
          </w:p>
        </w:tc>
      </w:tr>
      <w:tr>
        <w:trPr>
          <w:trHeight w:val="315" w:hRule="atLeast"/>
        </w:trPr>
        <w:tc>
          <w:tcPr>
            <w:tcW w:w="29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08. sor)  50%-a 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 19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565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22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91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63 83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17</w:t>
            </w:r>
          </w:p>
        </w:tc>
      </w:tr>
      <w:tr>
        <w:trPr>
          <w:trHeight w:val="645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7)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445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670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504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57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882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 071</w:t>
            </w:r>
          </w:p>
        </w:tc>
      </w:tr>
      <w:tr>
        <w:trPr>
          <w:trHeight w:val="45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7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82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071</w:t>
            </w:r>
          </w:p>
        </w:tc>
      </w:tr>
      <w:tr>
        <w:trPr>
          <w:trHeight w:val="45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9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00</w:t>
            </w:r>
          </w:p>
        </w:tc>
      </w:tr>
      <w:tr>
        <w:trPr>
          <w:trHeight w:val="645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19+…..+25)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24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22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79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89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565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679</w:t>
            </w:r>
          </w:p>
        </w:tc>
      </w:tr>
      <w:tr>
        <w:trPr>
          <w:trHeight w:val="45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565</w:t>
            </w:r>
          </w:p>
        </w:tc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679</w:t>
            </w:r>
          </w:p>
        </w:tc>
      </w:tr>
      <w:tr>
        <w:trPr>
          <w:trHeight w:val="45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9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8)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369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892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83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959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 447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750</w:t>
            </w:r>
          </w:p>
        </w:tc>
      </w:tr>
      <w:tr>
        <w:trPr>
          <w:trHeight w:val="435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09-26)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82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67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 13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95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43 38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74 9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</w:t>
      </w:r>
      <w:r>
        <w:rPr>
          <w:sz w:val="24"/>
          <w:szCs w:val="24"/>
        </w:rPr>
        <w:t>dr. Garay Rita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Vantara Jánosné osztályvezető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látta: Kvasznovszkyné Szilasi-Horváth Krisztina jegyző</w:t>
      </w:r>
    </w:p>
    <w:sectPr>
      <w:footerReference w:type="default" r:id="rId2"/>
      <w:type w:val="nextPage"/>
      <w:pgSz w:w="11906" w:h="16838"/>
      <w:pgMar w:left="510" w:right="1418" w:gutter="1191" w:header="0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8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27:00Z</dcterms:created>
  <dc:creator>Vantara Jánosné</dc:creator>
  <dc:description/>
  <dc:language>en-US</dc:language>
  <cp:lastModifiedBy>Ildikó</cp:lastModifiedBy>
  <cp:lastPrinted>2013-08-12T15:31:00Z</cp:lastPrinted>
  <dcterms:modified xsi:type="dcterms:W3CDTF">2013-08-13T05:27:00Z</dcterms:modified>
  <cp:revision>2</cp:revision>
  <dc:subject/>
  <dc:title/>
</cp:coreProperties>
</file>