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rdetmén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A 2014. október 12. napján megtartott helyi önkormányzati képviselők és polgármesterek, valamint a nemzetiségi önkormányzati képviselők általános választásán készült szavazóköri jegyzőkönyvek második példánya, valamint a határozatok, továbbá a Helyi Választási Bizottság eredménymegállapító jegyzőkönyvei második példánya, valamint a határozatok 2014. október 16. napjáig megtekinthetőek a Tótkomlósi Polgármesteri Hivatalban (5940 Tótkomlós, Fő út 1.) munkaidőb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ótkomlós Város Helyi Választási Irod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30:00Z</dcterms:created>
  <dc:creator>Ildikó</dc:creator>
  <dc:description/>
  <cp:keywords/>
  <dc:language>en-US</dc:language>
  <cp:lastModifiedBy>Aljegyző</cp:lastModifiedBy>
  <dcterms:modified xsi:type="dcterms:W3CDTF">2014-10-14T13:44:00Z</dcterms:modified>
  <cp:revision>3</cp:revision>
  <dc:subject/>
  <dc:title/>
</cp:coreProperties>
</file>