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72075</wp:posOffset>
            </wp:positionH>
            <wp:positionV relativeFrom="paragraph">
              <wp:posOffset>-574675</wp:posOffset>
            </wp:positionV>
            <wp:extent cx="1169035" cy="1144905"/>
            <wp:effectExtent l="0" t="0" r="0" b="0"/>
            <wp:wrapTight wrapText="bothSides">
              <wp:wrapPolygon edited="0">
                <wp:start x="-175" y="0"/>
                <wp:lineTo x="-175" y="21418"/>
                <wp:lineTo x="21600" y="21418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4020</wp:posOffset>
                </wp:positionH>
                <wp:positionV relativeFrom="paragraph">
                  <wp:posOffset>-633095</wp:posOffset>
                </wp:positionV>
                <wp:extent cx="1413510" cy="1249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115633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98.35pt;mso-wrap-distance-left:9.05pt;mso-wrap-distance-right:9.05pt;mso-wrap-distance-top:0pt;mso-wrap-distance-bottom:0pt;margin-top:-49.85pt;mso-position-vertical-relative:text;margin-left:-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115633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585470</wp:posOffset>
                </wp:positionV>
                <wp:extent cx="4048125" cy="11569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80"/>
                                <w:szCs w:val="80"/>
                              </w:rPr>
                              <w:t>Orosházi Gazdakö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10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5900 Orosháza Tass u. 16.B. II. em. 8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Telefo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0/ 598-23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onlap cím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18"/>
                                  <w:szCs w:val="18"/>
                                </w:rPr>
                                <w:t>http://www.magyargazdak.h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-mail cím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oroshazigazdakor@orosnet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680" w:leader="none"/>
                              </w:tabs>
                              <w:ind w:right="108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center" w:pos="13680" w:leader="none"/>
                              </w:tabs>
                              <w:ind w:right="10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680" w:leader="none"/>
                              </w:tabs>
                              <w:ind w:right="108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1.1pt;mso-wrap-distance-left:9.05pt;mso-wrap-distance-right:9.05pt;mso-wrap-distance-top:0pt;mso-wrap-distance-bottom:0pt;margin-top:-46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80"/>
                          <w:szCs w:val="80"/>
                        </w:rPr>
                        <w:t>Orosházi Gazdakö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1080" w:hanging="0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5900 Orosháza Tass u. 16.B. II. em. 8 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Telefon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30/ 598-239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Honlap cím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http://www.magyargazdak.hu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-mail cím: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oroshazigazdakor@orosnet.h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3680" w:leader="none"/>
                        </w:tabs>
                        <w:ind w:right="108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43" w:leader="none"/>
                          <w:tab w:val="left" w:pos="-1701" w:leader="none"/>
                          <w:tab w:val="center" w:pos="13680" w:leader="none"/>
                        </w:tabs>
                        <w:ind w:right="108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3680" w:leader="none"/>
                        </w:tabs>
                        <w:ind w:right="108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  <w:t>Versenyfelhívás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ind w:right="-340" w:hanging="0"/>
        <w:jc w:val="both"/>
        <w:rPr/>
      </w:pPr>
      <w:r>
        <w:rPr>
          <w:sz w:val="26"/>
          <w:szCs w:val="26"/>
        </w:rPr>
        <w:t>Az Orosházi Gazdakör Elnökségének határozata alapján 2014. február 22-én  megrendezzük 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VIII. Orosházi Hagyományok, Ízek  Versenyét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melyre kisüsti gyümölcspálinka versenyt hirdetünk az alábbi feltételekkel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) </w:t>
      </w:r>
      <w:r>
        <w:rPr>
          <w:b/>
          <w:bCs/>
          <w:sz w:val="26"/>
          <w:szCs w:val="26"/>
          <w:u w:val="single"/>
        </w:rPr>
        <w:t>A versenyre benevezhetnek:</w:t>
      </w:r>
      <w:r>
        <w:rPr>
          <w:sz w:val="26"/>
          <w:szCs w:val="26"/>
        </w:rPr>
        <w:tab/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</w:rPr>
        <w:t>- magán pálinkafőzdék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</w:rPr>
        <w:t>- egyéni bérfőzető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- kereskedelmi főzdé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- bármely belföldi és külföldi magánszemél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- külföldi kereskedelmi főzdé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) </w:t>
      </w:r>
      <w:r>
        <w:rPr>
          <w:b/>
          <w:bCs/>
          <w:sz w:val="26"/>
          <w:szCs w:val="26"/>
          <w:u w:val="single"/>
        </w:rPr>
        <w:t>Benevezhető pálinkafajták:</w:t>
      </w:r>
    </w:p>
    <w:p>
      <w:pPr>
        <w:pStyle w:val="Normal"/>
        <w:ind w:left="3540" w:hanging="644"/>
        <w:jc w:val="both"/>
        <w:rPr>
          <w:sz w:val="26"/>
          <w:szCs w:val="26"/>
        </w:rPr>
      </w:pPr>
      <w:r>
        <w:rPr>
          <w:sz w:val="26"/>
          <w:szCs w:val="26"/>
        </w:rPr>
        <w:t>- gyümölcspálinkák (alma, köret, szilva, birsalma, kajszibarack, őszibarack, cseresznye, meggy, egyéb gyümölcs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- bogyóstermésűek (szőlő, bodza, ribizli, eper stb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- vegyes gyümölcs és törkölypálinká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- különféle ágyas, érlelt és mézes pálinká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) </w:t>
      </w:r>
      <w:r>
        <w:rPr>
          <w:b/>
          <w:bCs/>
          <w:sz w:val="26"/>
          <w:szCs w:val="26"/>
          <w:u w:val="single"/>
        </w:rPr>
        <w:t>Nevezési feltételek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Mintánként minimum 0,3- 0,5 liter versenypálinka zárt csomagolásba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Nevezési díj 1.500 Ft/minta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A leadott mintákon fel kell tüntetni (név, cím, telefon) a pálinka fajtáját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év járatát és szeszfoká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) </w:t>
      </w:r>
      <w:r>
        <w:rPr>
          <w:b/>
          <w:bCs/>
          <w:sz w:val="26"/>
          <w:szCs w:val="26"/>
          <w:u w:val="single"/>
        </w:rPr>
        <w:t>Nevezési időpontok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versenyre benevezett pálinkákat </w:t>
      </w:r>
      <w:r>
        <w:rPr>
          <w:b/>
          <w:bCs/>
          <w:sz w:val="26"/>
          <w:szCs w:val="26"/>
        </w:rPr>
        <w:t>2014. január 27-31 és február 3-7 között naponta délelőtt   8-11 óra és délután 13-15 óra között az Orosházi Gazdakör irodájában (Orosháza, Pacsirta u. 8.sz.alatt) lehet leadni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(Telefon: 06/</w:t>
      </w:r>
      <w:r>
        <w:rPr>
          <w:b/>
          <w:i/>
          <w:sz w:val="26"/>
          <w:szCs w:val="26"/>
        </w:rPr>
        <w:t>30 598-23-98</w:t>
      </w:r>
      <w:r>
        <w:rPr>
          <w:b/>
          <w:bCs/>
          <w:sz w:val="26"/>
          <w:szCs w:val="26"/>
        </w:rPr>
        <w:t xml:space="preserve">) </w:t>
      </w:r>
      <w:r>
        <w:rPr>
          <w:sz w:val="26"/>
          <w:szCs w:val="26"/>
        </w:rPr>
        <w:t>A külföldi versenypálinkákat külön egyeztetés alapján lehet lead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) </w:t>
      </w:r>
      <w:r>
        <w:rPr>
          <w:b/>
          <w:bCs/>
          <w:sz w:val="26"/>
          <w:szCs w:val="26"/>
          <w:u w:val="single"/>
        </w:rPr>
        <w:t>A versenypálinkák elbírálása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Időpontja: </w:t>
        <w:tab/>
        <w:t>2014. február 11-1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Helye:</w:t>
        <w:tab/>
        <w:tab/>
        <w:t>Orosháza, Gazdakör irodáj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versenypálinkák elbírálását magyar és nemzetközi szakértőkből összeállított zsűr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égzi a 20 pontos magyar pálinka egyedi bírálati rendszere szerint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zsűri munkáját az Orosházi Gazdakör által felállított Verseny Bizottság irányítja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) </w:t>
      </w:r>
      <w:r>
        <w:rPr>
          <w:b/>
          <w:bCs/>
          <w:sz w:val="26"/>
          <w:szCs w:val="26"/>
          <w:u w:val="single"/>
        </w:rPr>
        <w:t>A versenypálinkák díjazása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zsűri által elbírált pálinkák az elért pontszámok alapján elismerésben részesülnek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4-15,99 pont között bronzérem, 16-17,99 pont között ezüstérem, 18-20 pont között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anyérem, oklevél és ajándéktárgyat kap a díjazott kisüsti gyümölcspálinka, a részvételt oklevéllel ismerjük el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fentieken kívül a Verseny Bizottság odaítéli </w:t>
      </w:r>
      <w:r>
        <w:rPr>
          <w:b/>
          <w:i/>
          <w:sz w:val="26"/>
          <w:szCs w:val="26"/>
        </w:rPr>
        <w:t>"Orosháza legjobb hazai pálinkája"</w:t>
      </w:r>
      <w:r>
        <w:rPr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"Orosháza legjobb külföldi pálinkája"</w:t>
      </w:r>
      <w:r>
        <w:rPr>
          <w:sz w:val="26"/>
          <w:szCs w:val="26"/>
        </w:rPr>
        <w:t xml:space="preserve"> címet a vele járó serleggel és oklevéll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fajta győzteseknek a versenybizottság további elismeréseket adhat ki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) </w:t>
      </w:r>
      <w:r>
        <w:rPr>
          <w:b/>
          <w:bCs/>
          <w:sz w:val="26"/>
          <w:szCs w:val="26"/>
          <w:u w:val="single"/>
        </w:rPr>
        <w:t>Eredményhirdetés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Időpontja: </w:t>
        <w:tab/>
      </w:r>
      <w:r>
        <w:rPr>
          <w:b/>
          <w:bCs/>
          <w:sz w:val="26"/>
          <w:szCs w:val="26"/>
        </w:rPr>
        <w:t>2014. február 22-én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szombaton</w:t>
      </w:r>
      <w:r>
        <w:rPr>
          <w:sz w:val="26"/>
          <w:szCs w:val="26"/>
        </w:rPr>
        <w:t xml:space="preserve"> ünnepélyes körülmények között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>VIII. Orosházi Ízek, Hagyományok rendezvény keretében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Helye: </w:t>
        <w:tab/>
      </w:r>
      <w:r>
        <w:rPr>
          <w:b/>
          <w:bCs/>
          <w:sz w:val="26"/>
          <w:szCs w:val="26"/>
        </w:rPr>
        <w:t>Orosháza, Táncsics Mihály Gimnázium Sportcsarnok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z eredményhirdetés helyszínén kiállítás és vásár, kolbászgyúró verseny, és egyéb szórakoztató programok leszn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) További információk a nevezéssel és versennyel kapcsolatban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Benkő Lajosnál</w:t>
        <w:tab/>
        <w:tab/>
        <w:tab/>
        <w:t>+36 30 338-4667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Horváth Józsefnél</w:t>
        <w:tab/>
        <w:tab/>
        <w:tab/>
        <w:t>+36 30 598-23-98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rosházi Gazdakör honlapján: </w:t>
      </w:r>
      <w:hyperlink r:id="rId9">
        <w:r>
          <w:rPr>
            <w:rStyle w:val="InternetLink"/>
            <w:sz w:val="26"/>
            <w:szCs w:val="26"/>
          </w:rPr>
          <w:t>www.magyargazdak.hu</w:t>
        </w:r>
      </w:hyperlink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Email: </w:t>
      </w:r>
      <w:hyperlink r:id="rId10">
        <w:r>
          <w:rPr>
            <w:rStyle w:val="InternetLink"/>
            <w:sz w:val="26"/>
            <w:szCs w:val="26"/>
          </w:rPr>
          <w:t>oroshazigazdakor@orosnet.hu</w:t>
        </w:r>
      </w:hyperlink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A kisüsti gyümölcspálinka a Kárpát-medencében és az Európai Unióban elismert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HUNGARIKUM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etettel várjuk nevezését és részvételét a rendezvényünkön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ezzen Ön is elismerést a kisüsti gyümölcspálinkájának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Orosháza, 2014. január 2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Az Orosházi Gazdakör Elnöksége nevébe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1169035" cy="11449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635</wp:posOffset>
            </wp:positionV>
            <wp:extent cx="1838960" cy="8928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 xml:space="preserve">        Horváth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Orosházi Gazdakö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elnök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oroshazigazdakor.hu/" TargetMode="External"/><Relationship Id="rId6" Type="http://schemas.openxmlformats.org/officeDocument/2006/relationships/hyperlink" Target="mailto:gazdakor.oroshaza@orosnet.hu" TargetMode="External"/><Relationship Id="rId7" Type="http://schemas.openxmlformats.org/officeDocument/2006/relationships/hyperlink" Target="http://www.oroshazigazdakor.hu/" TargetMode="External"/><Relationship Id="rId8" Type="http://schemas.openxmlformats.org/officeDocument/2006/relationships/hyperlink" Target="mailto:gazdakor.oroshaza@orosnet.hu" TargetMode="External"/><Relationship Id="rId9" Type="http://schemas.openxmlformats.org/officeDocument/2006/relationships/hyperlink" Target="http://www.magyargazdak.hu/" TargetMode="External"/><Relationship Id="rId10" Type="http://schemas.openxmlformats.org/officeDocument/2006/relationships/hyperlink" Target="mailto:oroshazigazkor@orosnet.hu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3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1:00Z</dcterms:created>
  <dc:creator>BrlazsR</dc:creator>
  <dc:description/>
  <dc:language>en-US</dc:language>
  <cp:lastModifiedBy>Horváth József</cp:lastModifiedBy>
  <cp:lastPrinted>2013-01-18T09:00:00Z</cp:lastPrinted>
  <dcterms:modified xsi:type="dcterms:W3CDTF">2014-01-27T11:01:00Z</dcterms:modified>
  <cp:revision>2</cp:revision>
  <dc:subject/>
  <dc:title>                                        </dc:title>
</cp:coreProperties>
</file>